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8  сентября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227 417 9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34 150 9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Усть-Абаканского района Республики Хакасия  Н.В.Леонченко для подписания и опубликования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едседатель Совета депутатов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ь-Абаканского поссовета                                               Усть-Абаканского поссовета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Усть-Абаканского района                                                    Усть-Абак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спублики Хакасия                                                             Республики Хакас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------------- В.В.Рябчевский                                                    -------------- Н.В.Леонченко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09-03T03:50:00Z</dcterms:modified>
  <cp:revision>222</cp:revision>
  <dc:subject/>
  <dc:title/>
</cp:coreProperties>
</file>