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  июл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23 868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30 601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Усть-Абаканского района Республики Хакасия 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------------- В.В.Рябчевский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07-01T06:10:00Z</dcterms:modified>
  <cp:revision>221</cp:revision>
  <dc:subject/>
  <dc:title/>
</cp:coreProperties>
</file>