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явление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6"/>
          <w:szCs w:val="26"/>
        </w:rPr>
        <w:t>о проведении публичных слушаний по проекту межевания территории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подготовлен в соответствии со статьями 43, 4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ект межевания территории рп Усть-Абакан в следующих границах: территория, прилегающая к земельным участкам с кадастровыми номерами 19:10:010715:46, 19:10:010715:239, 19:10:010715:2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ртеж межевания территор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921250" cy="702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166995" cy="744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977765" cy="737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есте и времени открытия экспозиции прое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экспозицией проекта можно ознакомиться в администраци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sz w:val="26"/>
          <w:szCs w:val="26"/>
        </w:rPr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пройдут 08 июля 2025 г. в 11:00 часов по адресу: рп. Усть-Абакан, ул. Карла Маркса, 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по</w:t>
      </w:r>
      <w:r>
        <w:rPr>
          <w:color w:val="548DD4"/>
          <w:sz w:val="26"/>
          <w:szCs w:val="26"/>
        </w:rPr>
        <w:t xml:space="preserve"> </w:t>
      </w:r>
      <w:r>
        <w:rPr>
          <w:sz w:val="26"/>
          <w:szCs w:val="26"/>
        </w:rPr>
        <w:t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в рабочие дни с 8.00 до 12.00 и с 13.00 до 17.00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заинтересованных лиц принимаются на бумажных и электронных носителях до 07 июля 2025 г.,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Председатель Комиссии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вый заместитель Главы 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Усть-Абаканского поссовета                                                                     Т.Ю. Можарова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-</dc:creator>
  <dc:description/>
  <cp:keywords/>
  <dc:language>en-US</dc:language>
  <cp:lastModifiedBy>Ekaterina</cp:lastModifiedBy>
  <cp:lastPrinted>2025-06-24T10:07:00Z</cp:lastPrinted>
  <dcterms:modified xsi:type="dcterms:W3CDTF">2025-06-24T03:09:00Z</dcterms:modified>
  <cp:revision>14</cp:revision>
  <dc:subject/>
  <dc:title>Председателю</dc:title>
</cp:coreProperties>
</file>