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06 июня 2025г.                        рп Усть-Абакан                                 № 9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городского поселения Усть-Абаканский поссовет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04 491 5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11 224 5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6 733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</w:t>
      </w:r>
    </w:p>
    <w:p>
      <w:pPr>
        <w:pStyle w:val="Style23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Н.В. Леонченко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06-10T09:18:00Z</dcterms:modified>
  <cp:revision>215</cp:revision>
  <dc:subject/>
  <dc:title/>
</cp:coreProperties>
</file>