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межевания территории р.п. Усть – Абакан в следующих границах: район Промышленной базы, территория, прилегающая к земельному участку с кадастровым номером 19:10:010732:11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059805" cy="745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19 июня 2025 г. в 11:0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18.06.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02-11T09:14:00Z</cp:lastPrinted>
  <dcterms:modified xsi:type="dcterms:W3CDTF">2025-06-05T06:56:00Z</dcterms:modified>
  <cp:revision>13</cp:revision>
  <dc:subject/>
  <dc:title>Председателю</dc:title>
</cp:coreProperties>
</file>