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итогах проведения публичных слушаний администрации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сть-Абаканский поссовет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п Усть-Абакан</w:t>
        <w:tab/>
        <w:tab/>
        <w:tab/>
        <w:tab/>
        <w:tab/>
        <w:tab/>
        <w:tab/>
        <w:tab/>
        <w:tab/>
        <w:t xml:space="preserve"> 02.06.2025 г.</w:t>
      </w:r>
    </w:p>
    <w:p>
      <w:pPr>
        <w:pStyle w:val="NoSpac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ротокола публичных слушаний от 02.06.2025 г. по вопросу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 xml:space="preserve">редоставления разрешения на отклонение от предельных параметров разрешенного строительства -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участники слушаний приняли следующее заключ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ить разрешение на отклонение от предельных параметров разрешенного строительства, </w:t>
      </w: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  <w:t xml:space="preserve">для земельного участка, расположенного по адрес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  <w:t>Республика Хакасия, р-н Усть-Абаканский, рп Усть-Абакан, ул Железнодорожная, 42, площадью 1500 кв.м, кадастровый номер 19:10:010707:46, разрешенное использование – для индивидуального жилищного строительства, уменьшение отступа от фронтальной стороны участка по ул. Железнодорожная до 1,2 м., от земельного участка по адресу: Российская Федерация, Республика Хакасия, Усть-Абаканский Муниципальный Район, Городское Поселение Усть-Абаканский Поссовет, Рабочий поселок Усть-Абакан, Улица Железнодорожная, 40А, кадастровый номер 19:10:010707:343, разрешенное использование – одноквартирные жилые дома не выше двух этажей с приквартирными участками, уменьшение отступа до 2,5 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лосовали: 0 (ноль) человек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За» - 0 (ноль) человек; </w:t>
      </w:r>
    </w:p>
    <w:p>
      <w:pPr>
        <w:pStyle w:val="Normal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Против» - 0 (ноль) человек; </w:t>
      </w:r>
    </w:p>
    <w:p>
      <w:pPr>
        <w:pStyle w:val="Normal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Воздержались» - 0 (ноль) челове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Председатель                                                                                                      Т.Ю. Можарова 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Секретарь                                                                                                            А.В. Митюкова</w:t>
      </w:r>
    </w:p>
    <w:sectPr>
      <w:type w:val="nextPage"/>
      <w:pgSz w:w="11906" w:h="16838"/>
      <w:pgMar w:left="1239" w:right="571" w:gutter="0" w:header="0" w:top="143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ALENA</cp:lastModifiedBy>
  <cp:lastPrinted>2025-06-03T15:29:00Z</cp:lastPrinted>
  <dcterms:modified xsi:type="dcterms:W3CDTF">2025-06-03T08:34:00Z</dcterms:modified>
  <cp:revision>12</cp:revision>
  <dc:subject/>
  <dc:title>ЗАКЛЮЧЕНИЕ</dc:title>
</cp:coreProperties>
</file>