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right="28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2</w:t>
      </w:r>
    </w:p>
    <w:p>
      <w:pPr>
        <w:pStyle w:val="ConsPlusNormal"/>
        <w:widowControl/>
        <w:ind w:right="282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</w:t>
      </w:r>
    </w:p>
    <w:p>
      <w:pPr>
        <w:pStyle w:val="Style19"/>
        <w:spacing w:lineRule="atLeast" w:line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т 30.01.2025 № 13-п</w:t>
      </w:r>
    </w:p>
    <w:p>
      <w:pPr>
        <w:pStyle w:val="ConsPlusNormal"/>
        <w:widowControl/>
        <w:ind w:hanging="0"/>
        <w:jc w:val="right"/>
        <w:rPr>
          <w:rStyle w:val="StrongEmphasis"/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 xml:space="preserve">Противодействие экстремизму и профилактика терроризма на территори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ть-Абаканский поссове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2025-2027 го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</w:t>
      </w:r>
      <w:r>
        <w:rPr/>
        <w:t>ОРТ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Противодействие экстремизму и профилактика терроризма на территории муниципального образования Усть-Абаканский поссовет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вовое обоснование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131-ФЗ «Об общих принципах организации местного самоуправления в РФ», Федеральный  закон от 25 июля 2002 года N 114-ФЗ "О противодействии экстремистской деятельности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основ гражданской идентичности как начала объединяющего всех жителей муниципального образования Усть-Абаканский поссовет.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оспитание культуры толерантности и межнационального  согласия.                                            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Формирование в молодежной среде мировоззрения и духовно-нравственной атмосферы этнокультурного    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 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027 </w:t>
            </w:r>
            <w:r>
              <w:rPr>
                <w:sz w:val="26"/>
                <w:szCs w:val="26"/>
              </w:rPr>
              <w:t>год</w:t>
            </w:r>
            <w:r>
              <w:rPr/>
              <w:t xml:space="preserve"> -  100%</w:t>
            </w:r>
          </w:p>
        </w:tc>
      </w:tr>
      <w:tr>
        <w:trPr>
          <w:trHeight w:val="15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.–0,00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.–10 000,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–10 000,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.-10 000,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2027 г. – 10 000,00 руб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и культивирование в молодежной среде      атмосферы межэтнического согласия и толерантности.  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Препятствование созданию и деятельности националистических экстремистских молодежных группировок.             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успешной социально-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 нетерпимости.    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эффективной системы правовых, организационных и идеологических механизмов противодействия экстремизму, этнической и религиозной нетерпимости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имеющейся проблемы, обоснование необходимости утверждения данных предложений программы.</w:t>
      </w:r>
    </w:p>
    <w:p>
      <w:pPr>
        <w:pStyle w:val="Normal"/>
        <w:ind w:firstLine="851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Резкая активизация деятельности молодежных объединений экстремистской направленности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Normal"/>
        <w:ind w:firstLine="851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851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</w:t>
      </w:r>
    </w:p>
    <w:p>
      <w:pPr>
        <w:pStyle w:val="Normal"/>
        <w:ind w:firstLine="851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 как государственного (муниципального), так и личного и квалифицируются по статье 214 Уголовного кодекса Российской Федерации.</w:t>
      </w:r>
    </w:p>
    <w:p>
      <w:pPr>
        <w:pStyle w:val="Normal"/>
        <w:ind w:firstLine="851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Сегодняшняя борьба с экстремизмом затрагивает также сферы, которые трактуются как: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цель и задачи реализации Программы.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муниципального образования Усть-Абаканский поссовет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Основными задачами реализации Программы являются:</w:t>
      </w:r>
    </w:p>
    <w:p>
      <w:pPr>
        <w:pStyle w:val="Style17"/>
        <w:spacing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утверждение основ гражданской идентичности как начала, объединяющего всех жителей муниципального образования Усть-Абаканский поссовет.</w:t>
      </w:r>
    </w:p>
    <w:p>
      <w:pPr>
        <w:pStyle w:val="Normal"/>
        <w:ind w:firstLine="851"/>
        <w:jc w:val="both"/>
        <w:textAlignment w:val="top"/>
        <w:rPr/>
      </w:pPr>
      <w:r>
        <w:rPr>
          <w:sz w:val="26"/>
          <w:szCs w:val="26"/>
        </w:rPr>
        <w:t>- воспитание культуры толерантности и межнационального согласия.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достижение необходимого уровня правовой культуры граждан как основы толерантного сознания и поведения.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Основные мероприятия Программы.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довательное и повсеместное пресечение проповеди нетерпимости и насилия.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В сфере образования и воспитания: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развитие воспитательной и просветительской работы с детьми и родителями о принципах поведения в вопросах веротерпимости и согласия, в том числе в отношениях с детьми и подростками;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сечение деятельности и запрещение символики экстремистских групп и организаций в школах;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ьная работа с теми, кто вовлечен в деятельность подобных групп или разделяет подобные взгляды.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фере средств массовой информации и индустрии массовых развлечений:</w:t>
      </w:r>
    </w:p>
    <w:p>
      <w:pPr>
        <w:pStyle w:val="Style17"/>
        <w:ind w:left="0" w:firstLine="851"/>
        <w:jc w:val="both"/>
        <w:textAlignment w:val="top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регулярного мониторинга печатных и электронных СМИ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Style17"/>
        <w:ind w:left="0" w:firstLine="851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упоминать без крайней необходимости этническую принадлежность персонажей  в журналистских материалов;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всемерной поддержки средствам массовой информации, адресованным детям и молодежи и ставящим своей целью воспитание в духе толерантности и патриотизма.</w:t>
      </w:r>
    </w:p>
    <w:p>
      <w:pPr>
        <w:pStyle w:val="Normal"/>
        <w:numPr>
          <w:ilvl w:val="0"/>
          <w:numId w:val="2"/>
        </w:numPr>
        <w:ind w:left="708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Программой.</w:t>
      </w:r>
    </w:p>
    <w:p>
      <w:pPr>
        <w:pStyle w:val="Normal"/>
        <w:ind w:left="3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муниципального образования Усть-Абаканский поссо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Перечень основных мероприятий, которые предлагаются для решения задач программы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ПРОТИВОДЕЙСТВИЕ ЭКСТРЕМИЗМУ И ПРОФИЛАКТИКА ТЕРРОРИЗМАНА ТЕРРИТОРИИ МУНИЦИПАЛЬНОГО ОБРАЗОВАНИЯУСТЬ-АБАКАНСКИЙ ПОССОВЕТ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143"/>
        <w:gridCol w:w="1559"/>
        <w:gridCol w:w="1560"/>
        <w:gridCol w:w="1701"/>
        <w:gridCol w:w="1417"/>
        <w:gridCol w:w="1418"/>
      </w:tblGrid>
      <w:tr>
        <w:trPr>
          <w:trHeight w:val="31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5" w:after="0"/>
              <w:ind w:left="-34" w:firstLine="538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before="5" w:after="0"/>
              <w:ind w:left="-34" w:hanging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ind w:left="143" w:hanging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Выполнение мероприятий по годам (руб.)</w:t>
            </w:r>
          </w:p>
        </w:tc>
      </w:tr>
      <w:tr>
        <w:trPr>
          <w:trHeight w:val="38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12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202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2027 г.</w:t>
            </w:r>
          </w:p>
        </w:tc>
      </w:tr>
      <w:tr>
        <w:trPr>
          <w:trHeight w:val="3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60" w:leader="none"/>
              </w:tabs>
              <w:spacing w:before="5" w:after="0"/>
              <w:jc w:val="left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jc w:val="left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Листовки (информирование населения по вопросам противодействия терроризму, предупреждению террористических актов, проведения в чрезвычайных ситу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pacing w:before="5" w:after="0"/>
              <w:ind w:left="176" w:right="34" w:hanging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Организация и проведение комплексных проверок муниципальны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ind w:left="16" w:hanging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Ежеквартальный анализ миграционной обстановки на территории поселка, а также обмен оперативной информацией по выявлению правонарушителей миграционного законода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Создание в каждом муниципальном учреждении паспорта безопасности по противодействию терроризму и экстремиз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1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ind w:left="34" w:hanging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jc w:val="left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9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jc w:val="left"/>
              <w:rPr>
                <w:rStyle w:val="FontStyle12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EDEEE8" w:val="clear"/>
              </w:rPr>
              <w:t xml:space="preserve">Проведение профилактических мероприятий с учетом исторических, национальных, религиозных, культурных и морально-нравственных традиций народ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2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ind w:left="34" w:hanging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jc w:val="left"/>
              <w:rPr>
                <w:rFonts w:ascii="Times New Roman" w:hAnsi="Times New Roman" w:cs="Times New Roman"/>
                <w:sz w:val="26"/>
                <w:szCs w:val="26"/>
                <w:shd w:fill="EDEEE8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EDEEE8" w:val="clear"/>
              </w:rPr>
              <w:t>Организация в рамках проведения дней культуры культурно-спортивных мероприятий, направленных на приобщение учащихся к культурам и традициям различных национальностей, проживающих на территории посе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ind w:left="143"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5" w:after="0"/>
              <w:ind w:left="143" w:hanging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5" w:after="0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5" w:after="0"/>
              <w:rPr>
                <w:rStyle w:val="FontStyle12"/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6"/>
                <w:szCs w:val="26"/>
              </w:rPr>
              <w:t>10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1"/>
        <w:spacing w:lineRule="auto" w:line="276" w:before="0" w:after="0"/>
        <w:jc w:val="both"/>
        <w:rPr>
          <w:rStyle w:val="FontStyle12"/>
          <w:rFonts w:ascii="Arial" w:hAnsi="Arial" w:cs="Arial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ы финансирования мероприятий Программы подлежат ежегодному уточнению с учетом норм закона о бюджете на соответствующий финансовый год, предусматривающих средства на реализацию Программы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64"/>
      <w:jc w:val="center"/>
    </w:pPr>
    <w:rPr>
      <w:rFonts w:ascii="Arial" w:hAnsi="Arial" w:eastAsia="Times New Roman" w:cs="Arial"/>
    </w:rPr>
  </w:style>
  <w:style w:type="paragraph" w:styleId="Style19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26:00Z</dcterms:created>
  <dc:creator>user</dc:creator>
  <dc:description/>
  <cp:keywords/>
  <dc:language>en-US</dc:language>
  <cp:lastModifiedBy>user</cp:lastModifiedBy>
  <cp:lastPrinted>2025-03-07T09:47:00Z</cp:lastPrinted>
  <dcterms:modified xsi:type="dcterms:W3CDTF">2025-03-07T02:49:00Z</dcterms:modified>
  <cp:revision>7</cp:revision>
  <dc:subject/>
  <dc:title>ЦЕЛЕВАЯ ПРОГРАММА</dc:title>
</cp:coreProperties>
</file>