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8</w:t>
      </w:r>
    </w:p>
    <w:p>
      <w:pPr>
        <w:pStyle w:val="ConsPlus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.01.2025 г. № 13-п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МУНИЦИПАЛЬНАЯ ПРОГРАММА 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Жилище»</w:t>
      </w:r>
    </w:p>
    <w:p>
      <w:pPr>
        <w:pStyle w:val="Normal"/>
        <w:spacing w:before="280" w:after="28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2023-2024 год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</w:t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Жилище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78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>
          <w:trHeight w:val="15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 w:before="0" w:after="166"/>
              <w:ind w:lef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 w:before="0" w:after="166"/>
              <w:ind w:left="-60" w:hanging="0"/>
              <w:rPr/>
            </w:pPr>
            <w:r>
              <w:rPr>
                <w:sz w:val="26"/>
                <w:szCs w:val="26"/>
              </w:rPr>
              <w:t>- «Капитальный ремонт муниципального жилищного фонда»;</w:t>
            </w:r>
          </w:p>
          <w:p>
            <w:pPr>
              <w:pStyle w:val="Normal"/>
              <w:spacing w:lineRule="atLeast" w:line="249" w:before="0" w:after="166"/>
              <w:ind w:lef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Капитальный ремонт многоквартирных домов, расположенных на территории р.п. Усть-Абакан»</w:t>
            </w:r>
          </w:p>
        </w:tc>
      </w:tr>
      <w:tr>
        <w:trPr>
          <w:trHeight w:val="2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62" w:type="dxa"/>
                <w:left w:w="102" w:type="dxa"/>
                <w:bottom w:w="102" w:type="dxa"/>
                <w:right w:w="62" w:type="dxa"/>
              </w:tblCellMar>
            </w:tblPr>
            <w:tblGrid>
              <w:gridCol w:w="184"/>
              <w:gridCol w:w="184"/>
              <w:gridCol w:w="6576"/>
              <w:gridCol w:w="1736"/>
            </w:tblGrid>
            <w:tr>
              <w:trPr>
                <w:trHeight w:val="2506" w:hRule="atLeast"/>
              </w:trPr>
              <w:tc>
                <w:tcPr>
                  <w:tcW w:w="1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831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- обеспечение проведения капитального ремонта всех многоквартирных</w:t>
                  </w:r>
                </w:p>
                <w:p>
                  <w:pPr>
                    <w:pStyle w:val="Normal"/>
                    <w:autoSpaceDE w:val="false"/>
                    <w:ind w:left="-2989" w:firstLine="2989"/>
                    <w:jc w:val="both"/>
                    <w:rPr/>
                  </w:pPr>
                  <w:r>
                    <w:rPr>
                      <w:rFonts w:eastAsia="Calibri"/>
                      <w:sz w:val="26"/>
                      <w:szCs w:val="26"/>
                    </w:rPr>
                    <w:t>домов, расположенных на территории р.п. Усть-Абакан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- создание безопасных и благоприятных условий проживания граждан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улучшение эксплуатационных характеристик общего имущества многоквартирных домов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- обеспечение сохранности многоквартирных домов и улучшение комфортности проживания в них граждан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8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0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73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8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657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  <w:tc>
                <w:tcPr>
                  <w:tcW w:w="173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nformat"/>
              <w:ind w:left="1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едение работ по устранению неисправностей изношенных конструктивных элементов общего имущества собственников помещений в многоквартирных домах, в том числе по их восстановлению или замен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нижение физического износа многоквартирных домов;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срока эксплуатации жилищного фонда;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вышение энергоэффективности многоквартирных дом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23 г. – 7,3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24 г. - 7 %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 г. – 6,5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26 г. – 6,0%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7 г.- 5,5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32" w:hanging="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рограммы: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433 000,00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    республиканского бюджета – 0,00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0,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 – 433 000,00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– 4 738 344,07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    республиканского бюджета – 4 044 271,63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0,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 – 694 072,44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383 000,00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    республиканского бюджета – 0,00 тыс.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0,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 – 0,00 тыс. 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6 год – 395 0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еспубликанского бюджета – 0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0,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бюджет поселений – 383 000,00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7 год – 401 700,00 р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спубликанского бюджета – 0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айонного бюджета – 0,00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бюджет поселений – 401 700,00 ру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  реализации  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риведение многоквартирных домов в соответствие со стандартами качества, обеспечивающими комфортные условия проживания граждана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нижение уровня износа и улучшение состояния общего имущества многоквартирных домов общей площадью 146,5 тыс. кв. м.;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вышение качества предоставляемых жилищно-коммунальных услуг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Характеристика проблемы и пути ее решения.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В настоящее время техническое состояние многоквартирных домов, расположенных на территории р.п. Усть-Абакан, большинство из которых эксплуатируются 30 лет и более, не соответствует современным требованиям, предъявляемым к техническим и качественным характеристикам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Недостаточная теплоизоляция стен зданий и нарушение изоляции межпанельных швов фасада здания приводят к неоправданным теплопотерям. Внутридомовые инженерные системы находятся в изношенном состоянии, что снижает качество получаемых потребителями коммунальных услуг. Неудовлетворительное состояние кровельных покрытий влечет причинение ущерба имуществу собственников помещений в многоквартирных домах и угрожает безопасности жи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С целью улучшения условий жизни граждан необходимы приведение технического состояния многоквартирных домов в соответствие с современными требованиями и предупреждение тотального обветшания жилищного фонда. Одним из эффективных способов решения данной задачи является сохранение и обновление существующего жилищного фонда за счет мероприятий по капитальному ремонту общего имущества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Положения Жилищного </w:t>
      </w:r>
      <w:hyperlink r:id="rId2">
        <w:r>
          <w:rPr>
            <w:rStyle w:val="InternetLink"/>
            <w:rFonts w:eastAsia="Calibri"/>
            <w:color w:val="0000FF"/>
            <w:sz w:val="26"/>
            <w:szCs w:val="26"/>
          </w:rPr>
          <w:t>кодекса</w:t>
        </w:r>
      </w:hyperlink>
      <w:r>
        <w:rPr>
          <w:rFonts w:eastAsia="Calibri"/>
          <w:sz w:val="26"/>
          <w:szCs w:val="26"/>
        </w:rPr>
        <w:t xml:space="preserve">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В целях упорядочения мероприятий по планированию и организации капитального ремонта жилищного фонда дальнейшее выполнение капитального ремонта общего имущества многоквартирных домов необходимо осуществлять программно-целевым методом в рамках региональной программы, обеспеченной соответствующим финансированием, а также системой планирования и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Региональной программой "Капитальный ремонт общего имущества в многоквартирных домах, расположенных на территории Республики Хакасия (2014 - 2043 годы)" (далее - Программа) определены очередность, плановый период проведения работ и (или) услуг по капитальному ремонту общего имущества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Программу включены все многоквартирные дома, за исключением домов, признанных аварийными и подлежащими сносу или реконструкции в порядке, установленном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</w:rPr>
          <w:t>постановлением</w:t>
        </w:r>
      </w:hyperlink>
      <w:r>
        <w:rPr>
          <w:rFonts w:eastAsia="Calibri"/>
          <w:sz w:val="26"/>
          <w:szCs w:val="26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3. Цели и задачи.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ли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- обеспечение проведения капитального ремонта всех многоквартирных домов, расположенных на территории р.п. Усть-Абак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- создание безопасных и благоприятных условий проживания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-улучшение эксплуатационных характеристик общего имущества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- обеспечение сохранности многоквартирных домов и улучшение комфортности проживания в них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Для достижения поставленных целей предусматривается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- проведение работ по устранению неисправностей изношенных конструктивных элементов общего имущества собственников помещений в многоквартирных домах, в том числе по их восстановлению или заме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- снижение физического износа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- увеличение срока эксплуатации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- повышение энергоэффективности многоквартирн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Реализация целей и задач осуществляется за счет комплексного выполнения мероприятий Программы по проведению капитального ремонта при взаимодействии органов исполнительной власти Республики Хакасия с муниципальными образованиями Республики Хакасия, Некоммерческой организацией "Республиканский фонд капитального ремонта многоквартирных домов" (далее - Региональный оператор), владельцами специальных счетов, управляющими организациями и собственниками помещений в многоквартирных домах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4. Перечень услуг и (или) работ по капитально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монту общего имущества в многоквартирных домах.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Перечень услуг и (или) работ по капитальному ремонту общего имущества многоквартирных домов, которые финансируются за счет средств фонда капитального ремонта, включает проведение следующих видов работ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) ремонт или замена лифтового оборудования, признанного непригодным для эксплуатации, ремонт лифтовых шахт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ремонт крыши, в том числе переустройство невентилируемой крыши на вентилируемую крышу, устройство выходов на кровл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) утепление и ремонт фас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6) 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7) ремонт фундамента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8) разработка и проведение государственной экспертизы проектной документации (в случае если подготовка проектной документации необходима в соответствии с законодательством Российской Федерации о градостроительной деятельност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9) осуществление строительного контрол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7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, которые предлагаются для решения задач Программы: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ЛИЩЕ»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703"/>
        <w:gridCol w:w="1559"/>
        <w:gridCol w:w="1701"/>
        <w:gridCol w:w="1701"/>
        <w:gridCol w:w="1559"/>
      </w:tblGrid>
      <w:tr>
        <w:trPr>
          <w:trHeight w:val="8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6"/>
                <w:szCs w:val="26"/>
              </w:rPr>
              <w:tab/>
            </w:r>
            <w:r>
              <w:rPr>
                <w:rFonts w:eastAsia="Calibri"/>
                <w:b/>
                <w:sz w:val="18"/>
                <w:szCs w:val="18"/>
              </w:rPr>
              <w:t xml:space="preserve">№п/п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3 г.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4 г.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2025 г.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6 г.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7 г. (руб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 49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3 7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зработка проектно-сметной документац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451 6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ремонта в рамках гос. программы РХ «Жилищ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0 44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осы на капитальный ремо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5 88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8 000,00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3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 738 34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3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1 700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6. Оценка эффективности.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еализация Программы позволи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улучшить и сохранить состояние многоквартирного жилищного фонда, повысить комфортность проживания в нем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обеспечить надежность работы внутридомовых инженерных систем, безопасность условий проживания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ликвидировать критический уровень износа основных фондов, довести сроки проведения капитального ремонта жилищного фонда до нормативн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повысить уровень энергосбережения в жилищном фонде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Gogofoundword">
    <w:name w:val="gogofoundword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irst2">
    <w:name w:val="first2"/>
    <w:basedOn w:val="Normal"/>
    <w:qFormat/>
    <w:pPr>
      <w:spacing w:lineRule="atLeast" w:line="259" w:before="0" w:after="288"/>
    </w:pPr>
    <w:rPr>
      <w:color w:val="333333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PHeading1">
    <w:name w:val="WP Heading 1"/>
    <w:basedOn w:val="Normal"/>
    <w:qFormat/>
    <w:pPr>
      <w:numPr>
        <w:ilvl w:val="0"/>
        <w:numId w:val="2"/>
      </w:numPr>
    </w:pPr>
    <w:rPr/>
  </w:style>
  <w:style w:type="paragraph" w:styleId="WPHeading3">
    <w:name w:val="WP Heading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D6A0C55616CEFD9489D26315A6078AF835C8AC8F40948618BD332600c2e7G" TargetMode="External"/><Relationship Id="rId3" Type="http://schemas.openxmlformats.org/officeDocument/2006/relationships/hyperlink" Target="consultantplus://offline/ref=45D6A0C55616CEFD9489D26315A6078AF837CAA58C44948618BD332600c2e7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28:00Z</dcterms:created>
  <dc:creator>User</dc:creator>
  <dc:description/>
  <cp:keywords/>
  <dc:language>en-US</dc:language>
  <cp:lastModifiedBy>user</cp:lastModifiedBy>
  <cp:lastPrinted>2025-03-25T09:19:00Z</cp:lastPrinted>
  <dcterms:modified xsi:type="dcterms:W3CDTF">2025-03-25T02:23:00Z</dcterms:modified>
  <cp:revision>5</cp:revision>
  <dc:subject/>
  <dc:title/>
</cp:coreProperties>
</file>