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0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от 30.01.2025 г. № 13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мплексная программа модернизации и реформирования жилищно-коммунальн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24-2027 годы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1.ПАСПОРТ</w:t>
      </w:r>
    </w:p>
    <w:p>
      <w:pPr>
        <w:pStyle w:val="Normal"/>
        <w:jc w:val="center"/>
        <w:rPr/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мплексная программа модернизации и реформирования жилищно-коммунального хозяйства»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680"/>
        <w:gridCol w:w="407"/>
      </w:tblGrid>
      <w:tr>
        <w:trPr>
          <w:trHeight w:val="64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Администрация Усть- Абаканского поссовета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ы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9" w:hanging="0"/>
              <w:rPr/>
            </w:pPr>
            <w:r>
              <w:rPr/>
              <w:t>- «Модернизация объектов 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autoSpaceDE w:val="false"/>
              <w:rPr/>
            </w:pPr>
            <w:r>
              <w:rPr/>
              <w:t>- «Чистая вода»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/>
              <w:t>Обеспечение собственников помещений многоквартирных домов коммунальными услугами нормативного качества и доступной стоимости при надежной и эффективной работе коммунальной инфраструктуры.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модернизация объектов коммунальной инфраструктуры и снижение доли ветхих инженерных сетей, приведение уровня износа   инфраструктуры к нормативным значения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116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доли ветхих тепловых сетей, нуждающихся в замене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4 год – до 14%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5 год – до 1</w:t>
            </w:r>
            <w:r>
              <w:rPr>
                <w:lang w:val="en-US"/>
              </w:rPr>
              <w:t>3</w:t>
            </w:r>
            <w:r>
              <w:rPr/>
              <w:t>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6 год – до 12%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7 год – до 11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116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снижение доли ветхих водопроводных сетей, нуждающихся в замене</w:t>
            </w:r>
          </w:p>
          <w:p>
            <w:pPr>
              <w:pStyle w:val="Normal"/>
              <w:autoSpaceDE w:val="false"/>
              <w:ind w:left="116" w:hanging="0"/>
              <w:rPr/>
            </w:pPr>
            <w:r>
              <w:rPr>
                <w:color w:val="000000"/>
              </w:rPr>
              <w:t>2024 год - до 21 %.</w:t>
            </w:r>
          </w:p>
          <w:p>
            <w:pPr>
              <w:pStyle w:val="Normal"/>
              <w:autoSpaceDE w:val="false"/>
              <w:ind w:left="116" w:hanging="0"/>
              <w:rPr>
                <w:color w:val="000000"/>
              </w:rPr>
            </w:pPr>
            <w:r>
              <w:rPr>
                <w:color w:val="000000"/>
              </w:rPr>
              <w:t>2025 год – до 20%;</w:t>
            </w:r>
          </w:p>
          <w:p>
            <w:pPr>
              <w:pStyle w:val="Normal"/>
              <w:autoSpaceDE w:val="false"/>
              <w:ind w:left="116" w:hanging="0"/>
              <w:rPr>
                <w:color w:val="000000"/>
              </w:rPr>
            </w:pPr>
            <w:r>
              <w:rPr>
                <w:color w:val="000000"/>
              </w:rPr>
              <w:t>2026 год – до 19 %</w:t>
            </w:r>
          </w:p>
          <w:p>
            <w:pPr>
              <w:pStyle w:val="Normal"/>
              <w:autoSpaceDE w:val="false"/>
              <w:ind w:left="116" w:hanging="0"/>
              <w:rPr>
                <w:color w:val="000000"/>
              </w:rPr>
            </w:pPr>
            <w:r>
              <w:rPr>
                <w:color w:val="000000"/>
              </w:rPr>
              <w:t>2027 год – до 18 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116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доли ветхих канализационных сетей, нуждающихся в замене</w:t>
            </w:r>
          </w:p>
          <w:p>
            <w:pPr>
              <w:pStyle w:val="Normal"/>
              <w:rPr/>
            </w:pPr>
            <w:r>
              <w:rPr/>
              <w:t>2024 год – до 23%.</w:t>
            </w:r>
          </w:p>
          <w:p>
            <w:pPr>
              <w:pStyle w:val="Normal"/>
              <w:rPr/>
            </w:pPr>
            <w:r>
              <w:rPr/>
              <w:t>2025 год – до 22%;</w:t>
            </w:r>
          </w:p>
          <w:p>
            <w:pPr>
              <w:pStyle w:val="Normal"/>
              <w:rPr/>
            </w:pPr>
            <w:r>
              <w:rPr/>
              <w:t>2026 год – до 21%;</w:t>
            </w:r>
          </w:p>
          <w:p>
            <w:pPr>
              <w:pStyle w:val="Normal"/>
              <w:rPr/>
            </w:pPr>
            <w:r>
              <w:rPr/>
              <w:t>2027 год – до 20 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нижение уровня износа объектов коммунальной инфраструктуры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4 год – до 20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5 год – до 19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6 год – до 18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7 год – до 17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116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потерь теплоэнергии в общем количестве поданных в сеть ресурсов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4 год – 1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5 год – 1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6 год – 1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7 год – 1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116"/>
              <w:jc w:val="both"/>
              <w:rPr/>
            </w:pPr>
            <w:r>
              <w:rPr>
                <w:color w:val="000000"/>
              </w:rPr>
              <w:t>снижение потерь воды в общем количестве поданных в сеть ресурсов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4 год – до 20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5 год – до 19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6 год – до 18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7 год – до 17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116"/>
              <w:jc w:val="both"/>
              <w:rPr/>
            </w:pPr>
            <w:r>
              <w:rPr/>
              <w:t>увеличение доли обеспеченного жилого фонда централизованным водоснабжением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4 год – 50 %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5 год – 51%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6 год – 52%;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7 год – 53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116"/>
              <w:jc w:val="both"/>
              <w:rPr/>
            </w:pPr>
            <w:r>
              <w:rPr/>
              <w:t>сокращение доли проб воды, не отвечающих по качеству нормативным требованиям: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4 год – до 4 %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5 год – до 3%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6 год – до 2%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2" w:firstLine="116"/>
              <w:rPr/>
            </w:pPr>
            <w:r>
              <w:rPr/>
              <w:t>2027 год – до 1%</w:t>
            </w:r>
          </w:p>
          <w:p>
            <w:pPr>
              <w:pStyle w:val="Normal"/>
              <w:autoSpaceDE w:val="false"/>
              <w:ind w:left="32" w:firstLine="1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116"/>
              <w:jc w:val="both"/>
              <w:rPr/>
            </w:pPr>
            <w:r>
              <w:rPr/>
              <w:t>увеличение доли населения, имеющего доступ к услугам централизованного водоснабжения и водоотведения:</w:t>
            </w:r>
          </w:p>
          <w:p>
            <w:pPr>
              <w:pStyle w:val="Normal"/>
              <w:autoSpaceDE w:val="false"/>
              <w:rPr/>
            </w:pPr>
            <w:r>
              <w:rPr/>
              <w:t>2024 год – до 47%;</w:t>
            </w:r>
          </w:p>
          <w:p>
            <w:pPr>
              <w:pStyle w:val="Normal"/>
              <w:autoSpaceDE w:val="false"/>
              <w:rPr/>
            </w:pPr>
            <w:r>
              <w:rPr/>
              <w:t>2025 год - до 48%;</w:t>
            </w:r>
          </w:p>
          <w:p>
            <w:pPr>
              <w:pStyle w:val="Normal"/>
              <w:autoSpaceDE w:val="false"/>
              <w:rPr/>
            </w:pPr>
            <w:r>
              <w:rPr/>
              <w:t>2026 год - до 49%;</w:t>
            </w:r>
          </w:p>
          <w:p>
            <w:pPr>
              <w:pStyle w:val="Normal"/>
              <w:autoSpaceDE w:val="false"/>
              <w:rPr/>
            </w:pPr>
            <w:r>
              <w:rPr/>
              <w:t>2027 год – до 50%</w:t>
            </w:r>
          </w:p>
        </w:tc>
      </w:tr>
      <w:tr>
        <w:trPr>
          <w:trHeight w:val="156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/>
              <w:t xml:space="preserve">Объемы бюджетных ассигнований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24 год – 14 776 057,56 руб.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бюджет поселения – 593 010,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25 год – 827 000,00 руб.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бюджет поселения – 752 000,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6 год – 369 000,00 руб.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бюджет поселения – 284 000,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7 год – 556 000,00 руб., из них средства:</w:t>
            </w:r>
          </w:p>
          <w:p>
            <w:pPr>
              <w:pStyle w:val="Normal"/>
              <w:jc w:val="both"/>
              <w:rPr/>
            </w:pPr>
            <w:r>
              <w:rPr/>
              <w:t>- бюджет поселения – 456 000,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51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шное выполнение мероприятий программы позволит:</w:t>
            </w:r>
          </w:p>
          <w:p>
            <w:pPr>
              <w:pStyle w:val="Normal"/>
              <w:rPr/>
            </w:pPr>
            <w:r>
              <w:rPr/>
              <w:t>- снизить долю ветхих тепловых сетей, нуждающихся в замене к концу 2027 г. до 10 %;</w:t>
            </w:r>
          </w:p>
          <w:p>
            <w:pPr>
              <w:pStyle w:val="Normal"/>
              <w:rPr/>
            </w:pPr>
            <w:r>
              <w:rPr/>
              <w:t>- снизить долю ветхих водопроводных сетей, нуждающихся в замене к концу 2027 г. до 14 %;</w:t>
            </w:r>
          </w:p>
          <w:p>
            <w:pPr>
              <w:pStyle w:val="Normal"/>
              <w:rPr/>
            </w:pPr>
            <w:r>
              <w:rPr/>
              <w:t>- снизить долю ветхих канализационных сетей, нуждающихся в замене к концу 2027 г. до 7 %;</w:t>
            </w:r>
          </w:p>
          <w:p>
            <w:pPr>
              <w:pStyle w:val="Normal"/>
              <w:rPr/>
            </w:pPr>
            <w:r>
              <w:rPr/>
              <w:t>- снизить уровень износа объектов коммунальной инфраструктуры к концу 2027 г. до 20 %;</w:t>
            </w:r>
          </w:p>
          <w:p>
            <w:pPr>
              <w:pStyle w:val="Normal"/>
              <w:rPr/>
            </w:pPr>
            <w:r>
              <w:rPr/>
              <w:t>- снизить долю потерь теплоэнергии в общем количестве поданных в сеть ресурсов к концу 2027 г. до 3%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autoSpaceDE w:val="false"/>
              <w:rPr/>
            </w:pPr>
            <w:r>
              <w:rPr/>
              <w:t>- снизить долю потерь воды в общем количестве поданных в сеть ресурсов к концу 2027 г. до 10 %;</w:t>
            </w:r>
          </w:p>
          <w:p>
            <w:pPr>
              <w:pStyle w:val="Normal"/>
              <w:rPr/>
            </w:pPr>
            <w:r>
              <w:rPr/>
              <w:t>- повысить обеспеченность жилого фонда централизованным водоснабжением к концу 2027 года до 60 %;</w:t>
            </w:r>
          </w:p>
          <w:p>
            <w:pPr>
              <w:pStyle w:val="Normal"/>
              <w:rPr/>
            </w:pPr>
            <w:r>
              <w:rPr/>
              <w:t>-  увеличить удельный вес населения, обеспеченного услугами централизованного водоснабжения к концу 2027 года до 50%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autoSpaceDE w:val="false"/>
              <w:ind w:firstLine="317"/>
              <w:rPr/>
            </w:pPr>
            <w:r>
              <w:rPr/>
              <w:t>- снизить долю проб воды, не соответствующих нормативным значениям, в общем количестве произведенных проб по санитарно-химическим показателям к концу 2027 года до 2 %.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autoSpaceDE w:val="false"/>
              <w:ind w:firstLine="317"/>
              <w:rPr/>
            </w:pPr>
            <w:r>
              <w:rPr/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бщая характерис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и задачи, поставленные при реализации реформы в жилищной и коммунальной сфере, в значительной степени в предыдущие годы были выполнены. Произошло формирование рыночных условий в секторе, снижение административного присутствия, развитие конкуренции с целью оптимизации качества обслуживания и его цены, обновление основных фондов коммунальной инфраструктуры как за счет нового строительства и реконструкции, так и за счет проведения капитальных ремонтов.</w:t>
      </w:r>
    </w:p>
    <w:p>
      <w:pPr>
        <w:pStyle w:val="Normal"/>
        <w:ind w:firstLine="832"/>
        <w:rPr/>
      </w:pPr>
      <w:r>
        <w:rPr/>
        <w:t xml:space="preserve"> </w:t>
      </w:r>
      <w:r>
        <w:rPr/>
        <w:t xml:space="preserve">На сегодняшний день реализуются ключевые направления развития отрасли: </w:t>
      </w:r>
    </w:p>
    <w:p>
      <w:pPr>
        <w:pStyle w:val="Normal"/>
        <w:ind w:firstLine="832"/>
        <w:rPr/>
      </w:pPr>
      <w:r>
        <w:rPr>
          <w:rFonts w:eastAsia="Symbol" w:cs="Symbol" w:ascii="Symbol" w:hAnsi="Symbol"/>
        </w:rPr>
        <w:t></w:t>
      </w:r>
      <w:r>
        <w:rPr/>
        <w:t> </w:t>
      </w:r>
      <w:r>
        <w:rPr/>
        <w:t>реконструкция и модернизация коммунальной инфраструктуры;</w:t>
      </w:r>
    </w:p>
    <w:p>
      <w:pPr>
        <w:pStyle w:val="Normal"/>
        <w:rPr/>
      </w:pPr>
      <w:r>
        <w:rPr/>
        <w:t xml:space="preserve">             </w:t>
      </w:r>
      <w:r>
        <w:rPr/>
        <w:t>- разработка и реализация мероприятий по строительству систем водоснабжения;</w:t>
      </w:r>
    </w:p>
    <w:p>
      <w:pPr>
        <w:pStyle w:val="Normal"/>
        <w:ind w:firstLine="832"/>
        <w:rPr/>
      </w:pPr>
      <w:r>
        <w:rPr/>
        <w:t>- контроль качества питьевой вод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изкая платежеспособность и бюджетная обеспеченность населения обусловили отставание процесса реформирования ЖКХ. В результате качество и уровень благоустройства многоквартирных домов в поселениях практически не увеличивается.</w:t>
      </w:r>
    </w:p>
    <w:p>
      <w:pPr>
        <w:pStyle w:val="Normal"/>
        <w:jc w:val="both"/>
        <w:rPr/>
      </w:pPr>
      <w:r>
        <w:rPr/>
        <w:t xml:space="preserve">Коммунальная инфраструктура, несмотря на проводимую реформу, находится в изношенном состоянии. </w:t>
      </w:r>
    </w:p>
    <w:p>
      <w:pPr>
        <w:pStyle w:val="TextBody"/>
        <w:ind w:firstLine="708"/>
        <w:rPr/>
      </w:pPr>
      <w:r>
        <w:rPr/>
        <w:t xml:space="preserve">Потери коммунальных ресурсов, которые оплачивают потребители, составляют: по воде 5 %, по теплу – 4 %. </w:t>
      </w:r>
    </w:p>
    <w:p>
      <w:pPr>
        <w:pStyle w:val="TextBody"/>
        <w:ind w:firstLine="708"/>
        <w:rPr/>
      </w:pPr>
      <w:r>
        <w:rPr/>
        <w:t>На этом фоне сохраняется высокий уровень задолженности предприятий коммунальной сферы. Более 50 % организаций коммунального комплекса являются убыточными, как правило, это муниципальные унитарные предприятия в сельских поселениях.</w:t>
      </w:r>
    </w:p>
    <w:p>
      <w:pPr>
        <w:pStyle w:val="Normal"/>
        <w:ind w:firstLine="708"/>
        <w:jc w:val="both"/>
        <w:rPr/>
      </w:pPr>
      <w:r>
        <w:rPr/>
        <w:t>Большинство собственников многоквартирных домов пока не осознали себя ответственными за состояние общего имущества многоквартирного дома и за выставление требований к управляющим организациям за качественное обслуживание. Отсутствие минимально необходимых требований к жилищным услугам и обслуживанию общего имущества многоквартирного дома в условиях безграмотности собственников жилья приводит к низкому качеству обслужива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Необходимость в достаточно короткий срок решить задачи Программы, которые определяют целесообразность разработки и реализации нескольких направлений (подпрограмм)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дпрограмма «Модернизация объектов коммунальной инфраструктуры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дпрограмма «Чистая вода»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Модернизация объектов коммунальной инфраструктуры» направлена на решение проблемы повышения качества предоставления коммунальных услуг для потребителей и создания условий для приведения уровня износа коммунального комплекса к нормативным значениям. 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обеспечение надежного и устойчивого обслуживания потребителей коммунальных услуг, снижение сверхнормативного износа объектов коммунальной инфраструктуры, модернизацию этих объектов, разработку и внедрение мер по стимулированию эффективного и рационального хозяйствования организаций коммунального комплекса, привлечение средств внебюджетных источников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деятельность коммунального комплекса характеризуется недостаточным качеством предоставления коммунальных услуг и неэффективным использованием топливно-энергетических и природных ресурсов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ичинами этих проблем являются: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износа объектов коммунальной инфраструктуры и их технологическая отсталость;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кая эффективность системы управления в этом секторе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.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й мероприятий подпрограммы предполага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сить уровень обеспеченности коммунальными объектам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сти уровень износа инженерных сетей и объектов коммунального комплекса к нормативным значения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зить количество аварийных ситуаций на инженерных сетях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ровень износа объектов коммунальной инфраструктуры по-прежнему остается на  уровне 64,4 % (комплексный показатель). Доля ветхих сетей, нуждающихся в замене, составляет в среднем 29 %, в том числе по секторам отрасли:</w:t>
      </w:r>
    </w:p>
    <w:p>
      <w:pPr>
        <w:pStyle w:val="Normal"/>
        <w:jc w:val="center"/>
        <w:rPr/>
      </w:pPr>
      <w:r>
        <w:rPr>
          <w:sz w:val="20"/>
          <w:szCs w:val="20"/>
        </w:rPr>
        <w:t>На 01.01.2025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3402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всего, к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Протяженность ветхих сетей (нужд. в замене),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, 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нализационные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еэффективно используются топливно-энергетические и природные ресурсы. Это выражается в высоких потерях воды, тепловой энергии в процессе производства и транспортировки ресурсов до потребите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езультате действия программы планируется проведение следующих мероприят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.п. Усть-Абакан – строительство сетей водоснабжения Подгорного квартала, модернизация и реконструкция оборудования котельных, тепловых сетей, объектов водоотведения, водоснабж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аким образом, в результате реализации программных мероприятий предполага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ивести уровень износа инженерных сетей и объектов коммунального комплекса к нормативным значения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           </w:t>
      </w:r>
      <w:r>
        <w:rPr/>
        <w:t>-  снизить долю ветхих инженерных сетей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Основная цель и задачи Подпрограммы «Чистая вода» полностью совпадают со стратегической целью и задачами водохозяйственной политики Республики Хакас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вокупности с низким уровнем развития инженерного жизнеобеспечения значительной части населенных пунктов и отсутствием систем водоподготовки, проблема снабжения населения района питьевой водой нормативного качества приобретает особую актуальнос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</w:t>
      </w:r>
      <w:r>
        <w:rPr/>
        <w:t>Водоснабжение МО Усть-Абаканский поссовет осуществляется за счет ООО «ТВК Усть-Абакан».</w:t>
      </w:r>
    </w:p>
    <w:p>
      <w:pPr>
        <w:pStyle w:val="Normal"/>
        <w:autoSpaceDE w:val="false"/>
        <w:ind w:firstLine="709"/>
        <w:jc w:val="both"/>
        <w:rPr/>
      </w:pPr>
      <w:r>
        <w:rPr/>
        <w:t>Источниками холодного водоснабжения р.п. Усть-Абакан являются подземные воды.</w:t>
      </w:r>
    </w:p>
    <w:p>
      <w:pPr>
        <w:pStyle w:val="Normal"/>
        <w:autoSpaceDE w:val="false"/>
        <w:ind w:firstLine="709"/>
        <w:jc w:val="both"/>
        <w:rPr/>
      </w:pPr>
      <w:r>
        <w:rPr/>
        <w:t>Водозабор Аскыровский введен в эксплуатацию в 1963г. В настоящее время водозабор состоит из 2-х скважин, в которых установлены следующие погружные насосы: ЭЦВ 10-63-110, ЭЦВ 10-100-70. Вода от водозабора Аскыровский подается на станцию водоподъема, на которой установлены насосы АХ 280-42-75 в количестве 2 штук.</w:t>
      </w:r>
    </w:p>
    <w:p>
      <w:pPr>
        <w:pStyle w:val="Normal"/>
        <w:autoSpaceDE w:val="false"/>
        <w:ind w:firstLine="709"/>
        <w:jc w:val="both"/>
        <w:rPr/>
      </w:pPr>
      <w:r>
        <w:rPr/>
        <w:t>Водозабор Подгорного квартала введен в эксплуатацию в 2015 году и обеспечивает питьевой водой жителей Подгорного квартала и Микроквартала. Водозабор состоит из 2-х скважин, в которых установлены насосы ЭЦВ 6-16-110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Приоритеты муниципальной политики в сфере реализации муниципальной программы, цель, задач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/>
        <w:t>Цель и задачи Программы определяются приоритетными направлениями развития жилищно-коммунальной отрасли.</w:t>
      </w:r>
    </w:p>
    <w:p>
      <w:pPr>
        <w:pStyle w:val="Normal"/>
        <w:ind w:firstLine="708"/>
        <w:jc w:val="both"/>
        <w:rPr/>
      </w:pPr>
      <w:r>
        <w:rPr/>
        <w:t>Основной целью Программы является обеспечение к концу 2027 года собственников помещений многоквартирных домов набором коммунальных услуг нормативного качества и доступной стоимости при надежной и эффективной работе всей коммунальной инфраструктуры.</w:t>
      </w:r>
    </w:p>
    <w:p>
      <w:pPr>
        <w:pStyle w:val="Normal"/>
        <w:ind w:firstLine="708"/>
        <w:jc w:val="both"/>
        <w:rPr/>
      </w:pPr>
      <w:r>
        <w:rPr/>
        <w:t>Для реализации этой цели к должны быть решены следующие задачи: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</w:t>
      </w:r>
      <w:r>
        <w:rPr/>
        <w:t xml:space="preserve"> </w:t>
      </w:r>
      <w:r>
        <w:rPr>
          <w:color w:val="000000"/>
        </w:rPr>
        <w:t>модернизация объектов коммунальной инфраструктуры, снижение доли ветхих инженерных сетей, приведение уровня износа   инфраструктуры к нормативным значениям;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>-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</w:r>
    </w:p>
    <w:p>
      <w:pPr>
        <w:sectPr>
          <w:type w:val="nextPage"/>
          <w:pgSz w:w="11906" w:h="16838"/>
          <w:pgMar w:left="1440" w:right="1440" w:gutter="0" w:header="0" w:top="1077" w:footer="0" w:bottom="1077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4. Перечень основных мероприят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ая программа модернизации и реформирования жилищно-коммунального хозяйства»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рограмма является комплексной и включает систему мероприятий в области реформирования жилищно-коммунального комплекса, модернизации коммунальной инфраструктуры, развития систем водоснабжения и водоотведения на территории муниципального образования Усть-Абаканский поссовет.                                                                                                                          </w:t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2410"/>
        <w:gridCol w:w="2410"/>
        <w:gridCol w:w="2126"/>
        <w:gridCol w:w="1985"/>
        <w:gridCol w:w="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6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.</w:t>
            </w:r>
          </w:p>
        </w:tc>
      </w:tr>
      <w:tr>
        <w:trPr/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: «Модернизация объектов коммунальной инфраструк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участков самотечной канализации ул. Гидролизная, Пирятинская, Спортивная, Пионер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 0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 0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 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 000,00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: «Чистая В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.ремонт водопровода от КТ-21 до В –2 ул. Микрокварт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103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ремонт водопровода от действующего водопровода ул. Микрокрвартал и ул. Подгорный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а ул. Волкова от ТК-14 до ТК-15 и от ТК-18 до ТК-20 ул. Октябрь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87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 материалы на кап.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486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 сметный расчёт на кап ремонт водопровода от ТК-4 ул. Урицкого до ТК-9 ул. Садовая и от ТК-21 до В-2 ул. Микро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58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 сметный расчёт на кап ремонт водопровода от ТК-43 Б ул.  Тит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зон санитарной охраны водозабора «Подгорный кварт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экспертиза проектной документации в части проверки достоверности определения сметной стоимости по объекту: «строительство транзитного водопровода от станции водоподъема до ул. Лугов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94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анзитного водопровода от станции водоподъема до ул. Луговая рп Усть-Абак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10 82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183 017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 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 000,00</w:t>
            </w:r>
          </w:p>
        </w:tc>
      </w:tr>
      <w:tr>
        <w:trPr>
          <w:trHeight w:val="3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 «Комплексная программа модернизации и реформирования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776 027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 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 00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Реализация Программы должна привести  к значительным положительным социально-экономическим эффектам, в том числе к повышению качества жизни граждан, проживающих в многоквартирных домах, путем обеспечения их коммунальными услугами нормативного качества при эффективной работе коммунальной инфраструктур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Экономические эффекты реализации Программы включают следующие аспекты:</w:t>
      </w:r>
    </w:p>
    <w:p>
      <w:pPr>
        <w:pStyle w:val="Normal"/>
        <w:rPr/>
      </w:pPr>
      <w:r>
        <w:rPr/>
        <w:t>- снижение доли ветхих тепловых сетей, нуждающихся в замене к концу 2027 г. до 12 %;</w:t>
      </w:r>
    </w:p>
    <w:p>
      <w:pPr>
        <w:pStyle w:val="Normal"/>
        <w:rPr/>
      </w:pPr>
      <w:r>
        <w:rPr/>
        <w:t>- снижение доли ветхих водопроводных сетей, нуждающихся в замене к концу 2027 г. до 13 %;</w:t>
      </w:r>
    </w:p>
    <w:p>
      <w:pPr>
        <w:pStyle w:val="Normal"/>
        <w:rPr/>
      </w:pPr>
      <w:r>
        <w:rPr/>
        <w:t>- снижение доли ветхих канализационных сетей, нуждающихся в замене к концу 2027 г. до 8 %;</w:t>
      </w:r>
    </w:p>
    <w:p>
      <w:pPr>
        <w:pStyle w:val="Normal"/>
        <w:rPr/>
      </w:pPr>
      <w:r>
        <w:rPr/>
        <w:t>- снижение уровня износа объектов коммунальной инфраструктуры к концу 2027 г. до 37 %;</w:t>
      </w:r>
    </w:p>
    <w:p>
      <w:pPr>
        <w:pStyle w:val="Normal"/>
        <w:rPr/>
      </w:pPr>
      <w:r>
        <w:rPr/>
        <w:t>- снижение доли потерь теплоэнергии в общем количестве поданных в сеть ресурсов к концу 2027 г. до 3 %;</w:t>
      </w:r>
    </w:p>
    <w:p>
      <w:pPr>
        <w:pStyle w:val="Normal"/>
        <w:tabs>
          <w:tab w:val="clear" w:pos="708"/>
          <w:tab w:val="left" w:pos="296" w:leader="none"/>
        </w:tabs>
        <w:autoSpaceDE w:val="false"/>
        <w:rPr/>
      </w:pPr>
      <w:r>
        <w:rPr/>
        <w:t>- снижение доли потерь воды в общем количестве поданных в сеть ресурсов к концу 2027 г. до 219 %;</w:t>
      </w:r>
    </w:p>
    <w:p>
      <w:pPr>
        <w:pStyle w:val="Normal"/>
        <w:rPr/>
      </w:pPr>
      <w:r>
        <w:rPr/>
        <w:t>- увеличение обеспеченности жилого фонда централизованным водоснабжением к концу 2027 г.  до 51 %;</w:t>
      </w:r>
    </w:p>
    <w:p>
      <w:pPr>
        <w:pStyle w:val="Normal"/>
        <w:autoSpaceDE w:val="false"/>
        <w:rPr/>
      </w:pPr>
      <w:r>
        <w:rPr/>
        <w:t>- снижение доли проб воды, не соответствующих нормативным значениям, в общем количестве произведенных проб по санитарно-химическим показателям к концу 2027 г. до 3%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5. Механизм реализац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Ответственность за исполнение программных мероприятий возлагается на Администрацию Усть-Абаканского поссовета. Администрация Усть-Абаканского поссовета осуществляют отбор исполнителей мероприятий программы посредством заключения муниципальных контрактов на конкурсной основе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Финансовые средства на исполнение программных мероприятий выделяются бюджетом муниципального образования Усть-Абаканский поссовет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303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92" w:hanging="360"/>
      </w:pPr>
      <w:rPr>
        <w:sz w:val="26"/>
        <w:b w:val="false"/>
        <w:szCs w:val="26"/>
        <w:rFonts w:ascii="Times New Roman" w:hAnsi="Times New Roman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2"/>
    <w:next w:val="Normal"/>
    <w:qFormat/>
    <w:pPr>
      <w:numPr>
        <w:ilvl w:val="0"/>
        <w:numId w:val="1"/>
      </w:numPr>
      <w:spacing w:lineRule="auto" w:line="360"/>
      <w:ind w:left="0" w:firstLine="709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  <w:b w:val="false"/>
      <w:sz w:val="26"/>
      <w:szCs w:val="2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Абзац списка"/>
    <w:basedOn w:val="TextBodyIndent"/>
    <w:qFormat/>
    <w:pPr>
      <w:spacing w:before="0" w:after="0"/>
      <w:ind w:left="0" w:firstLine="879"/>
      <w:jc w:val="both"/>
    </w:pPr>
    <w:rPr>
      <w:rFonts w:ascii="Times New Roman" w:hAnsi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6"/>
    </w:rPr>
  </w:style>
  <w:style w:type="paragraph" w:styleId="Style23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PHeading3">
    <w:name w:val="WP Heading 3"/>
    <w:basedOn w:val="Normal"/>
    <w:qFormat/>
    <w:pPr>
      <w:ind w:left="2160" w:hanging="36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spacing w:before="64" w:after="64"/>
    </w:pPr>
    <w:rPr>
      <w:rFonts w:ascii="Arial" w:hAnsi="Arial" w:cs="Arial"/>
      <w:color w:val="000000"/>
      <w:sz w:val="20"/>
      <w:szCs w:val="20"/>
    </w:rPr>
  </w:style>
  <w:style w:type="paragraph" w:styleId="Style2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06:00Z</dcterms:created>
  <dc:creator>User</dc:creator>
  <dc:description/>
  <cp:keywords/>
  <dc:language>en-US</dc:language>
  <cp:lastModifiedBy>user</cp:lastModifiedBy>
  <cp:lastPrinted>2025-03-25T15:08:00Z</cp:lastPrinted>
  <dcterms:modified xsi:type="dcterms:W3CDTF">2025-03-26T03:49:00Z</dcterms:modified>
  <cp:revision>6</cp:revision>
  <dc:subject/>
  <dc:title/>
</cp:coreProperties>
</file>