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4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30.01.2024 г. № 13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635</wp:posOffset>
                </wp:positionV>
                <wp:extent cx="1460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0.0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МУНИЦИПАЛЬНАЯ ПРОГРАММА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36"/>
          <w:szCs w:val="36"/>
        </w:rPr>
        <w:t>Культура рп. Усть – Абакан»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(2023-2027 годы)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Паспорт </w:t>
      </w:r>
      <w:r>
        <w:rPr/>
        <w:t>муниципальной программы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336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ультура р.п. Усть-Абакан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Усть-Абаканского поссовет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КДЦ Имидж»</w:t>
            </w:r>
          </w:p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СДК Подхоз»</w:t>
            </w:r>
          </w:p>
        </w:tc>
      </w:tr>
      <w:tr>
        <w:trPr>
          <w:trHeight w:val="17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величение охвата населения услугами культуры,</w:t>
            </w:r>
          </w:p>
          <w:p>
            <w:pPr>
              <w:pStyle w:val="ConsPlusCell"/>
              <w:spacing w:lineRule="auto" w:line="27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имулирование и поддержка самодеятельного творчества и творческих коллективов, развитие культурно-досуговой деятельности и традиционной культуры жителей р.п. Усть-Абакан.</w:t>
            </w:r>
          </w:p>
        </w:tc>
      </w:tr>
      <w:tr>
        <w:trPr>
          <w:trHeight w:val="45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здание условий для организации досуга и обеспечение жителей поселения услугами организаций культуры;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использования культурного потенциала поселка;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системы культурно-досугового обслуживания населения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предоставления услуг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вышения уровня удовлетворения социальных и духовных потребностей, увеличение числа массовых мероприятий;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еспечение функционирования муниципальных учреждений культуры;</w:t>
            </w:r>
          </w:p>
          <w:p>
            <w:pPr>
              <w:pStyle w:val="ConsPlusCell"/>
              <w:spacing w:lineRule="auto" w:line="27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существление мероприятий по укреплению материально-технической базы учреждений культуры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казатель 1 «Уровень удовлетворенности населения качеством предоставляемых услуг в сфере культуры (качеством культурного обслуживания)»: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89%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90%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-95%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- 96 %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- 97%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казатель 2 «Доля муниципальных учреждений культуры, состояние которых является удовлетворительным, в общем количестве муниципальных учреждений культуры»: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0 %;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2 %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5%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80%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85%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Программы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24 014 422,58 руб.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2 435 967,46 руб.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5 351 953,00 руб.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2 319 341,00 руб.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13 590 600,00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ассигнования, предусмотренные в плановом периоде, могут быть уточнены при формировании проектов Решений о бюджете поселения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сширение сферы услуг в учреждениях культуры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вышение рентабельности и результативности работы учреждений культуры;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величение количества посещений платных и бесплатных культурно-досуговых мероприятий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частие в районных, республиканских и региональных фестивалях и конкурсах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величение доли детей, привлекаемых к участию в творческих коллективах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щая характеристика сферы реализации муниципальной программы.</w:t>
      </w:r>
    </w:p>
    <w:p>
      <w:pPr>
        <w:pStyle w:val="ConsPlusNormal"/>
        <w:numPr>
          <w:ilvl w:val="0"/>
          <w:numId w:val="0"/>
        </w:numPr>
        <w:spacing w:lineRule="auto" w:line="276"/>
        <w:ind w:left="-426" w:firstLine="426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елении все годы осуществлялась работа по укреплению материально-технической базы учреждения культуры. Сохранена сеть учреждений культуры. В настоящее время в поселении действуют:</w:t>
      </w:r>
    </w:p>
    <w:p>
      <w:pPr>
        <w:pStyle w:val="ConsPlusNormal"/>
        <w:numPr>
          <w:ilvl w:val="0"/>
          <w:numId w:val="0"/>
        </w:numPr>
        <w:spacing w:lineRule="auto" w:line="276"/>
        <w:ind w:left="-426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униципальное казенное учреждение «Культурно-досуговый центр Имидж» с численностью 4,5 штатные единицы.</w:t>
      </w:r>
    </w:p>
    <w:p>
      <w:pPr>
        <w:pStyle w:val="ConsPlusNormal"/>
        <w:numPr>
          <w:ilvl w:val="0"/>
          <w:numId w:val="0"/>
        </w:numPr>
        <w:spacing w:lineRule="auto" w:line="276"/>
        <w:ind w:left="-426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униципальное казенное учреждение «Сельский дом культуры Подхоз» с численностью 2 штатных единиц.</w:t>
      </w:r>
    </w:p>
    <w:p>
      <w:pPr>
        <w:pStyle w:val="ConsPlusNormal"/>
        <w:numPr>
          <w:ilvl w:val="0"/>
          <w:numId w:val="0"/>
        </w:numPr>
        <w:spacing w:lineRule="auto" w:line="276"/>
        <w:ind w:left="-426" w:firstLine="1134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ой клубной работы, определяющей ее организационно-творческую стабильность, социально-культурную активность и общественную значимость, являются коллективы самодеятельного художественного творчества, в которых происходит массовый процесс культурно-творческой самореализации личности</w:t>
      </w:r>
    </w:p>
    <w:p>
      <w:pPr>
        <w:pStyle w:val="ConsPlusNormal"/>
        <w:numPr>
          <w:ilvl w:val="0"/>
          <w:numId w:val="0"/>
        </w:numPr>
        <w:spacing w:lineRule="auto" w:line="276"/>
        <w:ind w:left="-426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олитика в сфере культурно-досуговой деятельности направлена на создание условий для культурно-массового обслуживания населения. Максимальное удовлетворение общественных потребностей. Поддержка любительского художественного творчества. Проводятся различные праздники, для всех слоев населения. Работа ведется по плану. План работы реализуется через кружки.</w:t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 МКУ «СДК  Подхоз» проводится свыше 90 мероприятий с посещаемостью свыше 808 человек.</w:t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 доме культуре работает 4 вокальных кружка:</w:t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Креатив»;</w:t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«Новая звезда»;</w:t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Рябинушка»;</w:t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«Смузи Бэнд».</w:t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Два кружка хореографии: «Арт-Дэнс», «Ритм жизни».</w:t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ужок художественного слова: «Каламбур».</w:t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КУ «КДЦ Имидж» проводится 120 мероприятий с посещаемостью свыше   11114 человек.</w:t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ет 8 кружков:</w:t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анцевальный;</w:t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 Ансамбль бального и эстрадного танца «Тарина» (младшая и 2 средних группы); - Вокальные кружки (2 младших и 2 средних группы);</w:t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Обучение игре на гитаре (2 группы);</w:t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Группа здоровья для старшего поколения;</w:t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итнес;</w:t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Плетение ротангом;</w:t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ладное искус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Приоритеты муниципальной политики в сфере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, цель, задач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Создание условий для культурно-досугового обслуживания населения одна из главных задач, которая решается в соответствии со статьей 40 Конституции Республики Хакасия и направлена на обеспечение прав, свобод и обязанностей в сфере культуры. Конституцией установлено право граждан: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на участие в культурной жизни и пользование учреждениями культуры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Сегодня учреждения клубного типа становятся не только местом рекреации и коммуникации населения. Существуя в ситуации некой эксклюзивности, клубные учреждения признаны выполнять и такие функции социокультурных учреждений, как воспитание, образование и просветительство. Помимо традиционного производства и распределения продуктов культуры, сохранения и развития разнообразных форм народного творчества, Дома культуры, клубы обеспечивают сохранение единого общества с учетом потребностей в индивидуальном развитии конкретных людей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учреждении клубного типа услуга носит интегрированный характер и может быть предложена потребителю в массовой камерной, индивидуальной, интерактивной форме. Эти укрупненные формы могут быть представлены в виде художественных представлений, концертов. Клубная услуга реализуется в таких конечных продуктах, как концерт, спектакль, конкурс, народное гуляние, фестиваль, дискотека, выставка и т.д. Получить  услуги потребитель может в зрительном или танцевальном зале, на выставке, на площади, на поляне, на стадионе, в учебном заведении и т.д. Важнейшим результатом многогранной деятельности клубного учреждения является  художественное и патриотическое воспитание молодежи, поддержка общественных инициатив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обходимым условием создания услуг клубного учреждения является такой базовый элемент, как наличие творческих коллективов и самодеятельных любительских объединений. Силами, которых, при помощи специалистов, готовятся все вышеназванные продукты культуры и досуга. Участие самодеятельных коллективов в создании продуктов культуры и досуга является специфической особенностью учреждения клубного типа, позволяющей использовать не только штатных специалистов, но и труд волонтеров, который не оплачивается, а следовательно, создание услуг культуры и досуга силами самодеятельности и любительских общественных объединений, с точки зрения экономии бюджетных средств, является наиболее предпочтительным, чем разовая закупка отдельных продуктов культурной деятельности у учреждений типа театров, филармоний, гастролирующих организаций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numPr>
          <w:ilvl w:val="0"/>
          <w:numId w:val="2"/>
        </w:numPr>
        <w:spacing w:lineRule="auto" w:line="276"/>
        <w:ind w:left="0" w:firstLine="2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чень основных мероприятий, которые предлагаются для решения задач программы:</w:t>
      </w:r>
    </w:p>
    <w:p>
      <w:pPr>
        <w:pStyle w:val="Style21"/>
        <w:spacing w:lineRule="auto" w:line="276"/>
        <w:ind w:left="2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«Культура рп. Усть – Абакан»»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408"/>
        <w:gridCol w:w="1701"/>
        <w:gridCol w:w="1560"/>
        <w:gridCol w:w="1701"/>
        <w:gridCol w:w="1417"/>
        <w:gridCol w:w="1418"/>
      </w:tblGrid>
      <w:tr>
        <w:trPr>
          <w:trHeight w:val="2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0"/>
              <w:snapToGrid w:val="false"/>
              <w:spacing w:before="5" w:after="0"/>
              <w:ind w:left="-34" w:firstLine="538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</w:rPr>
            </w:r>
          </w:p>
          <w:p>
            <w:pPr>
              <w:pStyle w:val="Style110"/>
              <w:spacing w:before="5" w:after="0"/>
              <w:ind w:left="-34" w:hanging="0"/>
              <w:jc w:val="left"/>
              <w:rPr/>
            </w:pPr>
            <w:r>
              <w:rPr>
                <w:rStyle w:val="FontStyle12"/>
                <w:rFonts w:cs="Times New Roman"/>
                <w:b/>
                <w:sz w:val="20"/>
                <w:szCs w:val="20"/>
              </w:rPr>
              <w:t xml:space="preserve">№ </w:t>
            </w:r>
            <w:r>
              <w:rPr>
                <w:rStyle w:val="FontStyle12"/>
                <w:rFonts w:cs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143" w:hanging="0"/>
              <w:rPr/>
            </w:pPr>
            <w:r>
              <w:rPr>
                <w:rStyle w:val="FontStyle12"/>
                <w:rFonts w:cs="Times New Roman"/>
                <w:b/>
                <w:sz w:val="20"/>
                <w:szCs w:val="20"/>
              </w:rPr>
              <w:t>Мероприятия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0"/>
              <w:spacing w:before="5" w:after="0"/>
              <w:ind w:left="143" w:right="-108" w:hanging="0"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/>
                <w:b/>
                <w:sz w:val="20"/>
                <w:szCs w:val="20"/>
              </w:rPr>
              <w:t>Выполнение мероприятий по годам (руб.)</w:t>
            </w:r>
          </w:p>
        </w:tc>
      </w:tr>
      <w:tr>
        <w:trPr>
          <w:trHeight w:val="40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0"/>
              <w:snapToGrid w:val="false"/>
              <w:spacing w:before="5" w:after="0"/>
              <w:ind w:left="-34" w:firstLine="538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napToGrid w:val="false"/>
              <w:spacing w:before="5" w:after="0"/>
              <w:ind w:left="143" w:hanging="0"/>
              <w:jc w:val="left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jc w:val="center"/>
              <w:rPr/>
            </w:pPr>
            <w:r>
              <w:rPr>
                <w:rStyle w:val="FontStyle12"/>
                <w:rFonts w:cs="Times New Roman"/>
                <w:b/>
                <w:sz w:val="20"/>
                <w:szCs w:val="20"/>
              </w:rPr>
              <w:t>202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/>
                <w:b/>
                <w:sz w:val="20"/>
                <w:szCs w:val="20"/>
              </w:rPr>
              <w:t>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/>
                <w:b/>
                <w:sz w:val="20"/>
                <w:szCs w:val="20"/>
              </w:rPr>
              <w:t>202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/>
                <w:b/>
                <w:sz w:val="20"/>
                <w:szCs w:val="20"/>
              </w:rPr>
              <w:t>202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/>
                <w:b/>
                <w:sz w:val="20"/>
                <w:szCs w:val="20"/>
              </w:rPr>
              <w:t>2027 г.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0"/>
              <w:spacing w:before="5" w:after="0"/>
              <w:jc w:val="center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0"/>
              <w:spacing w:before="5" w:after="0"/>
              <w:ind w:left="143" w:hanging="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4 592 561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8 447 71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7 247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7 22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7 296 200,00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0"/>
              <w:spacing w:before="5" w:after="0"/>
              <w:ind w:left="-34" w:hanging="0"/>
              <w:jc w:val="center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0"/>
              <w:spacing w:before="5" w:after="0"/>
              <w:ind w:left="143" w:hanging="0"/>
              <w:jc w:val="left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Капитальный ремонт объекто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-108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2 280 728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-108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-108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22 025 2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-108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8 904 0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-108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0"/>
              <w:spacing w:before="5" w:after="0"/>
              <w:ind w:left="-34" w:hanging="0"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0"/>
              <w:spacing w:before="5" w:after="0"/>
              <w:ind w:left="143" w:hanging="0"/>
              <w:jc w:val="left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Обеспечение деятельности подведомственных учреждений (Центральная бух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143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5 815 081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143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7 672 83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143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5 3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143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5 418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143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5 458 400,00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0"/>
              <w:spacing w:before="5" w:after="0"/>
              <w:ind w:left="-34" w:hanging="0"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0"/>
              <w:spacing w:before="5" w:after="0"/>
              <w:ind w:left="143" w:hanging="0"/>
              <w:jc w:val="left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Оплата прочих работ и услуг (услуги автовышки, изготовление ледяных фигур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143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1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143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1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143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1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143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1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143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150 000,00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0"/>
              <w:spacing w:before="5" w:after="0"/>
              <w:ind w:left="-34" w:hanging="0"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0"/>
              <w:spacing w:before="5" w:after="0"/>
              <w:ind w:left="143" w:hanging="0"/>
              <w:jc w:val="left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Приобретение подарков (новогодние подарки: школьникам, спортсменам, детям-инвалидам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143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1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143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143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1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143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1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143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130 000,00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0"/>
              <w:spacing w:before="5" w:after="0"/>
              <w:ind w:left="-34" w:hanging="0"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0"/>
              <w:spacing w:before="5" w:after="0"/>
              <w:ind w:left="143" w:hanging="0"/>
              <w:jc w:val="left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Приобретение материальных запасов (фейерверков, гирлянд, ледяных блоков, новогодних елок, баннеров, продукты на 9 мая и пр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143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11 106 050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143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4 233 38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143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48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143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52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ind w:left="143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556 000,00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0"/>
              <w:spacing w:before="5" w:after="0"/>
              <w:ind w:left="143" w:hanging="0"/>
              <w:jc w:val="left"/>
              <w:rPr>
                <w:rStyle w:val="FontStyle1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2"/>
                <w:rFonts w:cs="Times New Roman"/>
                <w:bCs/>
                <w:sz w:val="20"/>
                <w:szCs w:val="20"/>
              </w:rPr>
              <w:t>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0"/>
              <w:spacing w:before="5" w:after="0"/>
              <w:ind w:left="143" w:hanging="0"/>
              <w:jc w:val="left"/>
              <w:rPr>
                <w:rStyle w:val="FontStyle1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2"/>
                <w:rFonts w:cs="Times New Roman"/>
                <w:bCs/>
                <w:sz w:val="20"/>
                <w:szCs w:val="20"/>
              </w:rPr>
              <w:t>Создание и восстановление военно- мемориаль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jc w:val="center"/>
              <w:rPr>
                <w:rStyle w:val="FontStyle1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2"/>
                <w:rFonts w:cs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2 03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0"/>
              <w:spacing w:before="5" w:after="0"/>
              <w:ind w:left="143" w:hanging="0"/>
              <w:jc w:val="left"/>
              <w:rPr/>
            </w:pPr>
            <w:r>
              <w:rPr>
                <w:rStyle w:val="FontStyle12"/>
                <w:rFonts w:cs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spacing w:before="5" w:after="0"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/>
                <w:b/>
                <w:sz w:val="20"/>
                <w:szCs w:val="20"/>
              </w:rPr>
              <w:t>24 014 422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5" w:after="0"/>
              <w:jc w:val="center"/>
              <w:rPr>
                <w:rStyle w:val="FontStyle12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 435 96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5" w:after="0"/>
              <w:jc w:val="center"/>
              <w:rPr>
                <w:rStyle w:val="FontStyle12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351 9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5" w:after="0"/>
              <w:jc w:val="center"/>
              <w:rPr>
                <w:rStyle w:val="FontStyle12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12"/>
                <w:rFonts w:cs="Times New Roman"/>
                <w:b/>
                <w:bCs/>
                <w:sz w:val="20"/>
                <w:szCs w:val="20"/>
              </w:rPr>
              <w:t>22 319 3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5" w:after="0"/>
              <w:jc w:val="center"/>
              <w:rPr>
                <w:rStyle w:val="FontStyle12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12"/>
                <w:rFonts w:cs="Times New Roman"/>
                <w:b/>
                <w:bCs/>
                <w:sz w:val="20"/>
                <w:szCs w:val="20"/>
              </w:rPr>
              <w:t>13 590 600,00</w:t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jc w:val="center"/>
        <w:rPr>
          <w:rStyle w:val="FontStyle1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Обоснование ресурсного обеспечения программы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ализация программы «Культура р.п. Усть-Абакан (2023-2027 годы)» позволит создать условия для эффективного включения культуры в процессы повышения уровня благосостояния населения поселка Усть-Абакан. Программа станет шагом к решению проблем в области культуры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рограммы обращены к населению муниципального образования Усть-Абаканский поссовет, направлены на удовлетворение и развитие культурных потребностей населения, учреждения культуры предоставляют слабо защищенным социальным слоям населения – детям, подросткам, молодежи, пожилым людям – гарантированные услуги в сфере культуры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реализацией Программы осуществляет администрация Усть-Абаканского поссовета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нансирование программы проводится за счет средств местного бюджета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 xml:space="preserve"> Объемы финансирования Программы годы за счет средств местного бюджета носят прогнозный характер и подлежат ежегодному уточнению при принятии местного бюджета на соответствующий финансовый год.</w:t>
      </w:r>
    </w:p>
    <w:sectPr>
      <w:type w:val="nextPage"/>
      <w:pgSz w:w="11906" w:h="16838"/>
      <w:pgMar w:left="1701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  <w:lang w:val="en-US" w:bidi="en-US"/>
    </w:rPr>
  </w:style>
  <w:style w:type="character" w:styleId="Style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 w:val="fals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 w:cs="Times New Roman"/>
      <w:b/>
      <w:bCs/>
      <w:sz w:val="28"/>
      <w:szCs w:val="28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 w:bidi="en-US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 w:cs="Times New Roman"/>
      <w:i/>
      <w:sz w:val="24"/>
      <w:szCs w:val="24"/>
      <w:lang w:val="en-US" w:bidi="en-US"/>
    </w:rPr>
  </w:style>
  <w:style w:type="character" w:styleId="Style12">
    <w:name w:val="Выделенная цитата Знак"/>
    <w:qFormat/>
    <w:rPr>
      <w:rFonts w:eastAsia="Times New Roman" w:cs="Times New Roman"/>
      <w:b/>
      <w:i/>
      <w:sz w:val="24"/>
      <w:lang w:val="en-US" w:bidi="en-US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lang w:val="en-US" w:bidi="en-US"/>
    </w:rPr>
  </w:style>
  <w:style w:type="paragraph" w:styleId="24">
    <w:name w:val="Цитата 2"/>
    <w:basedOn w:val="Normal"/>
    <w:next w:val="Normal"/>
    <w:qFormat/>
    <w:pPr/>
    <w:rPr>
      <w:rFonts w:ascii="Calibri" w:hAnsi="Calibri" w:eastAsia="Times New Roman" w:cs="Calibri"/>
      <w:i/>
      <w:lang w:val="en-US" w:bidi="en-US"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Times New Roman" w:cs="Calibri"/>
      <w:b/>
      <w:i/>
      <w:szCs w:val="22"/>
      <w:lang w:val="en-US" w:bidi="en-US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ext1cl">
    <w:name w:val="text1cl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2:07:00Z</dcterms:created>
  <dc:creator>User</dc:creator>
  <dc:description/>
  <cp:keywords/>
  <dc:language>en-US</dc:language>
  <cp:lastModifiedBy>user</cp:lastModifiedBy>
  <cp:lastPrinted>2025-03-24T13:44:00Z</cp:lastPrinted>
  <dcterms:modified xsi:type="dcterms:W3CDTF">2025-03-24T06:50:00Z</dcterms:modified>
  <cp:revision>9</cp:revision>
  <dc:subject/>
  <dc:title/>
</cp:coreProperties>
</file>