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Приложение № 6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  <w:t>к Постановлению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1.2025 года № 13-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</w:t>
      </w:r>
      <w:r>
        <w:rPr>
          <w:rFonts w:cs="Times New Roman" w:ascii="Times New Roman" w:hAnsi="Times New Roman"/>
          <w:b/>
          <w:sz w:val="36"/>
          <w:szCs w:val="36"/>
        </w:rPr>
        <w:t>Модернизация автомобильных дорог местного значения и сооружений на них р.п. Усть-Абака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2023-2027 годы)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Модернизация автомобильных дорог местного значения и сооружений на них р.п. Усть-Абакан »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сть-Абаканского поссовета</w:t>
            </w:r>
          </w:p>
        </w:tc>
      </w:tr>
      <w:tr>
        <w:trPr>
          <w:trHeight w:val="6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высить уровень качества дорожно-транспортной инфраструктуры р.п. Усть-Абакан</w:t>
            </w:r>
          </w:p>
        </w:tc>
      </w:tr>
      <w:tr>
        <w:trPr>
          <w:trHeight w:val="19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держание внутрипоселковых автомобильных дорог,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величение протяженности дорог с усовершенствованным покрытием, соответствующем категории дороги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хранение протяженности соответствующих нормативным требованиям внутрипоселковых автомобильных дорог за счет ремонта и капитального ремонта, строительства и реконструкции  внутрипоселковых автомобильных дорог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лучшение транспортно-эксплуатационного состояния существующей сети автомобильных дорог местного значения городских округов и поселений Республики Хакас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казатель 1 «Доля протяженности внутрипоселковых автомобильных дорог общего пользования не отвечающих нормативным требованиям, в общей протяженности автомобильных дорог поселения»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-42,7 %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37%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30%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-20%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- 15%</w:t>
            </w:r>
          </w:p>
          <w:p>
            <w:pPr>
              <w:pStyle w:val="Heading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казатель 2 «Доля протяженности внутрипоселковых автомобильных дорог, содержание которых осуществляется круглогодично, в общей протяженности автомобильных дорог поселения»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-100%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-100%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100 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- 10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81 820,45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9 027,84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94 344,21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00 525,51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-  91 628,6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могут быть уточнены при формировании проектов Решений о бюджете поселе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вышение качества покрытия дорог местного зна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величение уровня удовлетворенности населения качеством дорожно-транспортной инфраструктуры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ая характеристика сферы реализации муниципальной программы.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4"/>
          <w:szCs w:val="24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4"/>
          <w:szCs w:val="24"/>
        </w:rPr>
        <w:t>Автомобильный транспорт как один из самых распространенных, мобильных видов требует наличия развитой сети автомобильных дорог с комплексом различных инженерных сооружений на них. Автомобильные дороги, являясь сложными инженерно-техническими сооружениями, имеют ряд особенностей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4"/>
          <w:szCs w:val="24"/>
        </w:rPr>
        <w:t>автомобильные дороги представляют собой материалоемкие, трудоемкие линейные сооружения, содержание которых требует больших финансовых затра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4"/>
          <w:szCs w:val="24"/>
        </w:rPr>
        <w:t>в отличие от других видов транспорта – автомобильный наиболее доступен, а автомобильные дороги – доступны  абсолютно всем гражданам страны, водителям  транспортных средств, пассажирам и пешеход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4"/>
          <w:szCs w:val="24"/>
        </w:rPr>
        <w:t>помимо высокой первоначальной стоимости строительства автомобильных дорог, их реконструкция, ремонт,  капитальный ремонт и содержание  также требуют больших затр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Как и любой товар, автомобильная дорога обладает определенными потребительскими свойствами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4"/>
          <w:szCs w:val="24"/>
        </w:rPr>
        <w:t>- удобство, комфортность и безопасность передвижения;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4"/>
          <w:szCs w:val="24"/>
        </w:rPr>
        <w:t>- скоростная и  пропускная способность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- экономичность движения и стоимость содержания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- долговечность и экологическая безопас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Показателями улучшения состояния дорожной сет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4"/>
          <w:szCs w:val="24"/>
        </w:rPr>
        <w:t>- снижение текущих издержек, в первую очередь, для пользователей автомобильных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- стимулирование общего экономического развития прилегающих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- экономия времени как для перевозки пассажиров, так и для прохождения грузов, находящихся в пу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4"/>
          <w:szCs w:val="24"/>
        </w:rPr>
        <w:t>- снижение числа дорожно-транспортных происшествий и нанесенного материального ущерб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- повышение комфорта и удобства поезд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4"/>
          <w:szCs w:val="24"/>
        </w:rPr>
        <w:t>Социальная значимость роли автомобильных дорог может быть оценена по следующим показателям: экономия свободного времени, увеличение занятости и снижение миграции населения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4"/>
          <w:szCs w:val="24"/>
        </w:rPr>
        <w:t>В целом улучшение дорожных условий приводит 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- сокращению времени на перевозки грузов и пассажир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4"/>
          <w:szCs w:val="24"/>
        </w:rPr>
        <w:t>- снижению стоимости перевозок (за счет сокращения расхода горюче-смазочных материалов (далее - ГСМ), снижения износа транспортных средств из-за неудовлетворительного качества дорог, повышения производительности труд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- повышению транспортной доступ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- сокращению числа дорожно-транспортных происше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- улучшению экологической ситу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4"/>
          <w:szCs w:val="24"/>
        </w:rPr>
        <w:t>Таким образом, дорожные условия оказывают влияние на все важные показатели экономического развития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Приоритеты муниципальной политики в сфере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й программы, цель, задач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4"/>
          <w:szCs w:val="24"/>
        </w:rPr>
        <w:t>Основной целью Программы является развитие современной и эффективной автомобильно-дорож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4"/>
          <w:szCs w:val="24"/>
        </w:rPr>
        <w:t>Для достижения основной цели Программы необходимо реши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поддержание внутрипоселковых автомобильных дорог и искусственных сооружений на них на уровне, соответствующем категории доро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4"/>
          <w:szCs w:val="24"/>
        </w:rPr>
        <w:t>сохранение протяженности, соответствующей нормативным требованиям, внутрипоселковых автомобильных дорог за счет ремонта и капитального ремонта, реконструкции автомобильных дорог и искусственных сооружений на них с увеличением пропускной способности автомобильных дорог, улучшением условий движения автотранспор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4"/>
          <w:szCs w:val="24"/>
        </w:rPr>
        <w:t>Поскольку мероприятия Программы, связанные с содержанием, ремонтом и капитальным ремонтом автомобильных дорог, носят постоянный, непрерывный характер, мероприятия по реконструкции и строительству дорог имеют длительный производственный цикл, а финансирование мероприятий Программы зависит от возможностей местного бюджета, то в пределах срока действия Программы этап реализации соответствует одному году. Задачей каждого этапа являются 100-процентное содержание всей сети дорог и не увеличение показателя «Доля протяженности внутрипоселковых автомобильных дорог, не отвечающих нормативным требованиям, в общей протяженности внутрипоселковых автомобильных дорог посе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1 Система программных меропри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Мероприятия по содержанию и ремонту внутрипоселковых автомобильных дорог и искусственных сооружений на 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мероприятий позволит выполнять работы по содержанию внутрипоселковых автомобильных дорог и искусственных сооружений на них в соответствии с нормативными требованиями и сохранить протяженность участков внутрипоселковых автомобильных дорог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Мероприятия по капитальному ремонту внутрипоселковых автомобильных дорог и искусственных сооружений на 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мероприятий позволит сохранить протяженность участков внутрипоселковых автомобильных дорог, на которых показатели их транспортно-эксплуатационного состояния соответствуют категории доро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Мероприятия по строительству и реконструкции  внутрипоселковых автомобильных дорог и искусственных сооружений на 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мероприятий позволит сохранить протяженность внутрипоселковых автомобильных дорог, на которых уровень загрузки соответствует нормативно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и и очередность мероприятий по реализации Программы будут определяться в зависимости от задач, предусмотренных федеральными, республиканскими и районными целевыми программ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Printj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, которые предлагаются для решения задач Программ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Модернизация автомобильных дорог местного значения и сооружений на них р.п. Усть-Абака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4460</wp:posOffset>
                </wp:positionV>
                <wp:extent cx="8178800" cy="6850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0" cy="685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244"/>
                              <w:gridCol w:w="1843"/>
                              <w:gridCol w:w="1843"/>
                              <w:gridCol w:w="1843"/>
                              <w:gridCol w:w="1573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71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Выполнение мероприятий по годам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Мероприятия по обеспечению сохранности существующей сети автомобильных дорог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 192 047,9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2 866 545,3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9 962 431,36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7 135 320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Содержание, капитальный ремонт и строительство дорог общего пользования местного значения (дорожный фонд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9 012 242,8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9 181 7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9 755 000,00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3 079 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Содержание, капитальный ремонт и строительство дорог общего пользования местного значения (субсидирование)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10 425,7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Капитальный ремонт, ремонт автомобильных дорог общего пользования местного значения городских округов и поселений, малых и отдаленных сел  Республики Хакасия, а так же на капитальный ремонт, ремонт искусственных сооружений ( в том числе на разработку проектной документации) в рамках гос. программы  Республика Хакасия «Развитие транспортной системы РХ»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4 264 478,3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1 867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0 000 000,00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9 0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Капитальный ремонт, ремонт автомобильных дорог общего пользования местного значения городских округов и поселений, малых и отдаленных сел  Республики Хакасия, а так же на капитальный ремонт, ремонт искусственных сооружений ( в том числе на разработку проектной документации) в рамках гос. программы  Республика Хакасия «Развитие транспортной системы РХ»  (софинансирование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46 655,5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21 88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05 051,00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93 9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Мероприятия по обеспечению безопасности дорожного движения и аварийности на автомобильный дорогах общего пользования местного значения в рамках регионального проекта «Безопасность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0 295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8 000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Мероприятия по обеспечению безопасности дорожного движения и аварийности на автомобильный дорогах общего пользования местного значения </w:t>
                                  </w:r>
                                  <w:r>
                                    <w:rPr/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рамках регионального проекта «Безопасность дорожного движения (софинансирование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05 1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80 80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Обеспечение дорожной инфраструктурой муниципальных образований Республики Хакасия на территории которых, выделялись земельные участки льготной категории граждан для индивидуального жилищного строительств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 201 888,0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1 706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0 00 000,00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1 8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Обеспечение дорожной инфраструктурой муниципальных образований Республики Хакасия на территории которых, выделялись земельные участки льготной категории граждан для индивидуального жилищного строительства (софинансирование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20 263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03 031,00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20 20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49 027 838,4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94 344 206,3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00 525 513,36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91 628 663,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pt;height:539.4pt;mso-wrap-distance-left:9pt;mso-wrap-distance-right:9pt;mso-wrap-distance-top:0pt;mso-wrap-distance-bottom:0pt;margin-top:9.8pt;mso-position-vertical-relative:text;margin-left:5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244"/>
                        <w:gridCol w:w="1843"/>
                        <w:gridCol w:w="1843"/>
                        <w:gridCol w:w="1843"/>
                        <w:gridCol w:w="1573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710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Выполнение мероприятий по годам (руб.)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027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Мероприятия по обеспечению сохранности существующей сети автомобильных дорог общего пользова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 192 047,9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2 866 545,3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9 962 431,36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7 135 320,67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Содержание, капитальный ремонт и строительство дорог общего пользования местного значения (дорожный фонд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9 012 242,8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9 181 7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9 755 000,00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3 079 200,00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Содержание, капитальный ремонт и строительство дорог общего пользования местного значения (субсидирование)</w:t>
                              <w:tab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10 425,7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Капитальный ремонт, ремонт автомобильных дорог общего пользования местного значения городских округов и поселений, малых и отдаленных сел  Республики Хакасия, а так же на капитальный ремонт, ремонт искусственных сооружений ( в том числе на разработку проектной документации) в рамках гос. программы  Республика Хакасия «Развитие транспортной системы РХ»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4 264 478,3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1 867 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0 000 000,00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9 000 000,00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Капитальный ремонт, ремонт автомобильных дорог общего пользования местного значения городских округов и поселений, малых и отдаленных сел  Республики Хакасия, а так же на капитальный ремонт, ремонт искусственных сооружений ( в том числе на разработку проектной документации) в рамках гос. программы  Республика Хакасия «Развитие транспортной системы РХ»  (софинансирование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46 655,5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21 889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05 051,00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93 940,00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Мероприятия по обеспечению безопасности дорожного движения и аварийности на автомобильный дорогах общего пользования местного значения в рамках регионального проекта «Безопасность дорожного движ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0 295 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8 000 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Мероприятия по обеспечению безопасности дорожного движения и аварийности на автомобильный дорогах общего пользования местного значения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 рамках регионального проекта «Безопасность дорожного движения (софинансирование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05 1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80 809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Обеспечение дорожной инфраструктурой муниципальных образований Республики Хакасия на территории которых, выделялись земельные участки льготной категории граждан для индивидуального жилищного строительства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 201 888,0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1 706 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0 00 000,00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1 800 000,0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Обеспечение дорожной инфраструктурой муниципальных образований Республики Хакасия на территории которых, выделялись земельные участки льготной категории граждан для индивидуального жилищного строительства (софинансирование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20 263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03 031,00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20 203,0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49 027 838,4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94 344 206,3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00 525 513,36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91 628 663,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, капитальный ремонт, ремонт и строительство дорог общего пользования местного значения</w:t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дорожный фонд)</w:t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87020</wp:posOffset>
                </wp:positionV>
                <wp:extent cx="9158605" cy="2769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8605" cy="276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536"/>
                              <w:gridCol w:w="1984"/>
                              <w:gridCol w:w="1843"/>
                              <w:gridCol w:w="1843"/>
                              <w:gridCol w:w="1984"/>
                              <w:gridCol w:w="1841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94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ыполнение мероприятий по годам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емонт автомобильных дорог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 624 538,9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 499 975,3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ранспортные услуг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6 312,5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8 421,0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слуги автогрейдер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 480 859,9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3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рожная разметк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94 516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 235 653,0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обретение гравийной смеси (песка, пгс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88 12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0 583,0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роприятия по обеспечению безопасности дорожного движения и снижения аварийности на автомобильных дорогах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9 862,7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12 556,4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ение локально-сметных расчётов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76 965,1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хождение гос. экспертизы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5 459,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4 233,5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обретение асфальтобетонной смес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0 855,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 753 989,3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9 012 242,8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9 181 7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9 755 000,00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3 079 2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15pt;height:218.1pt;mso-wrap-distance-left:9pt;mso-wrap-distance-right:9pt;mso-wrap-distance-top:0pt;mso-wrap-distance-bottom:0pt;margin-top:22.6pt;mso-position-vertical-relative:text;margin-left:1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536"/>
                        <w:gridCol w:w="1984"/>
                        <w:gridCol w:w="1843"/>
                        <w:gridCol w:w="1843"/>
                        <w:gridCol w:w="1984"/>
                        <w:gridCol w:w="1841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94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ыполнение мероприятий по годам (руб.)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027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емонт автомобильных дорог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 624 538,9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 499 975,3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ранспортные услуг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6 312,5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8 421,0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слуги автогрейдер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 480 859,9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3 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рожная разметк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94 516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 235 653,0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обретение гравийной смеси (песка, пгс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88 12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0 583,0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роприятия по обеспечению безопасности дорожного движения и снижения аварийности на автомобильных дорогах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9 862,7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12 556,4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ставление локально-сметных расчётов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 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76 965,1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хождение гос. экспертизы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5 459,1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4 233,5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обретение асфальтобетонной смес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0 855,1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 753 989,3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9 012 242,8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9 181 7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9 755 000,00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3 079 2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, капитальный ремонт и строительство дорог общего пользования местного значения</w:t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межбюджетные трансферты)</w:t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288"/>
        <w:gridCol w:w="1212"/>
        <w:gridCol w:w="16"/>
        <w:gridCol w:w="1090"/>
        <w:gridCol w:w="1250"/>
        <w:gridCol w:w="1112"/>
        <w:gridCol w:w="1107"/>
        <w:gridCol w:w="5"/>
        <w:gridCol w:w="1104"/>
        <w:gridCol w:w="1099"/>
        <w:gridCol w:w="9"/>
        <w:gridCol w:w="1127"/>
        <w:gridCol w:w="1368"/>
        <w:gridCol w:w="960"/>
      </w:tblGrid>
      <w:tr>
        <w:trPr>
          <w:trHeight w:val="323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469" w:right="-1135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Выполнение мероприятий по годам (руб.)</w:t>
            </w:r>
          </w:p>
        </w:tc>
      </w:tr>
      <w:tr>
        <w:trPr>
          <w:trHeight w:val="322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2023г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1156" w:right="-113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2024г.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1156" w:right="-1135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2025 г.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1156" w:right="-1135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2026 г.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1156" w:right="-1135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2027 г.</w:t>
            </w:r>
          </w:p>
        </w:tc>
      </w:tr>
      <w:tr>
        <w:trPr>
          <w:trHeight w:val="6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Ремонт покрытия проезжей части 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Респ.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Бюджет М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958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Респ.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1100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1411" w:right="-1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141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М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1411" w:right="-113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.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141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1411" w:right="-113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141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1411" w:right="-113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.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141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1411" w:right="-113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Бюдже     Бюджет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right="-113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1411" w:right="-1135" w:hanging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141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Респ.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141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141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МО</w:t>
            </w:r>
          </w:p>
        </w:tc>
      </w:tr>
      <w:tr>
        <w:trPr>
          <w:trHeight w:val="3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ул. Зои Космодемьянской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7115565,4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2056341,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958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л. Мостов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93860,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3212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958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л. Советск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790574,6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229099,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958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рога на кладбище рп. Усть-Абакан (в границах дороги 0,150 км до 0,650 к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5296432,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53568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958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л. Крыло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10091598,6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102083,4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958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л. Пионерская (в границах домов 53,60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2821453,19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28546,8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958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л. Гидролизная (в границах домов №6-№1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593972,8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5999,7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958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езд № 27 (в границах ул. Пионерской-ул. Спортивной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344407,07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3478,8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958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л. Фрунзе (в границах дома № 29 до ул. Лугов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592850,4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5988,3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958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л. Можайског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216985,87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2191,7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958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л. Комсомольск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958" w:right="-1135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 859 541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20 333,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1101" w:right="-1135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л. Пушкина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2 552 453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291 543,0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right="-1135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л. Ленина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1 713 047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27 027,3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right="-1135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л. Гидролизная (в границах домов № 16,18, 4-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1 859 599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18 794,2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л. Лизы Чайкиной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3 085 238,7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40 636,3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езд Кирова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2 194 599,6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right="-1135" w:hanging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24 409,1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часток ул. Подгорный кварта (от колонии до дома № 22)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  <w:t>7012357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  <w:t>70832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часток ул. Горная (от дома №2 до переулка Некрасовский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  <w:t>6233238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  <w:t>62962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часток ул. Некрасова (от дома № 31 до перекрестка ул. Подгорный квартал)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  <w:t>7791399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  <w:t>78701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часток ул. Грузинская (от ул. К Маркса до ул. Грузинская,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  <w:t>5376096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  <w:t>54304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часток ул. Горького (от съезда с ул. Кирова до ул. Пионерская)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  <w:t>545391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  <w:t>5509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часток ул. Чапаева (от ул. Пионерская до ул. Луговая)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  <w:t>7016625,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  <w:t>70875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л. Российская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  <w:t>15748425,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  <w:t>159075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л. Октябрьская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  <w:t>27234950,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  <w:t>275101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л. Красноармейская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1834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right="-1135" w:hanging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185253,0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л. 70 лет октября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12474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right="-1135" w:hanging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126000,0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ул. Суворова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8186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right="-1135" w:hanging="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82687,00</w:t>
            </w:r>
          </w:p>
        </w:tc>
      </w:tr>
      <w:tr>
        <w:trPr>
          <w:trHeight w:val="7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</w:rPr>
              <w:t>27 957 70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</w:rPr>
              <w:t>2490 511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</w:rPr>
              <w:t>14 264 478,3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</w:rPr>
              <w:t>522 743,2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</w:rPr>
              <w:t>3186700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</w:rPr>
              <w:t>321889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</w:rPr>
              <w:t>50000000,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</w:rPr>
              <w:t>505051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</w:rPr>
              <w:t>39000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right="-1135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</w:rPr>
              <w:t>393940,0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</w:rPr>
              <w:t>30 448 211,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</w:rPr>
              <w:t>14 787 221,57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</w:rPr>
              <w:t>32 188 889,00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left="-873" w:right="-1135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</w:rPr>
              <w:t>50 505 051,00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ind w:right="-1135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</w:rPr>
              <w:t>39393940,00</w:t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еспечение дорожной инфраструктурой муниципальных образований Республики Хакасия на территории которых, выделялись земельные участки льготной категории граждан для индивидуального жилищного строительства.</w:t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2343"/>
        <w:gridCol w:w="2319"/>
        <w:gridCol w:w="2342"/>
        <w:gridCol w:w="2342"/>
        <w:gridCol w:w="2272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Наименование мероприят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2023 год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(руб.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2024 год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(руб.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2025 год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(руб.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2026 год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(руб.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 xml:space="preserve">2027 год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Обеспечение дорожной инфраструктурой муниципальных образований Республики Хакасия на территории которых, выделялись земельные участки льготной категории граждан для индивидуального жилищного строительства.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7 798 337,6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 201 888,0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1 706 000,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0 000 0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1 800 000,0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7 798 337,6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3 201 888,0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1 706 000,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0 000 0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1 800 000,00</w:t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56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Обоснование ресурсного обеспечения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программы «</w:t>
      </w:r>
      <w:r>
        <w:rPr>
          <w:rFonts w:cs="Times New Roman" w:ascii="Times New Roman" w:hAnsi="Times New Roman"/>
          <w:sz w:val="24"/>
          <w:szCs w:val="24"/>
        </w:rPr>
        <w:t>Модернизация автомобильных дорог местного значения и сооружений на них р.п. Усть-Абакан)</w:t>
      </w:r>
      <w:r>
        <w:rPr>
          <w:rFonts w:cs="Times New Roman" w:ascii="Times New Roman" w:hAnsi="Times New Roman"/>
          <w:color w:val="000000"/>
          <w:sz w:val="24"/>
          <w:szCs w:val="24"/>
        </w:rPr>
        <w:t>» позволит создать условия для повышения качества дорожно-транспортной инфраструктуры в р.п. Усть-Абакан. Программа станет шагом к решению проблем в области дорожно-транспортного хозяй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реализацией Программы осуществляет администрация Усть-Абаканского пос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программы проводится за счет средст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на 2025-2027 годы за счет средств местного бюджета носят прогнозный характер и подлежат ежегодному уточнению при принятии местного бюджета на соответствующий финансовый год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tabspan">
    <w:name w:val="apple-tab-span"/>
    <w:basedOn w:val="Style12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 w:before="0" w:after="0"/>
      <w:ind w:firstLine="85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2:59:00Z</dcterms:created>
  <dc:creator>User</dc:creator>
  <dc:description/>
  <cp:keywords/>
  <dc:language>en-US</dc:language>
  <cp:lastModifiedBy>user</cp:lastModifiedBy>
  <cp:lastPrinted>2025-03-21T09:09:00Z</cp:lastPrinted>
  <dcterms:modified xsi:type="dcterms:W3CDTF">2025-03-24T01:50:00Z</dcterms:modified>
  <cp:revision>12</cp:revision>
  <dc:subject/>
  <dc:title/>
</cp:coreProperties>
</file>