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Приложение №5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к Постановлению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года № 13-п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 xml:space="preserve">Профилактика правонаруше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п. Усть – Абак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2025-2027 годы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аспорт муниципа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правонарушений на территории р.п. Усть-Абака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Усть-Абака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я уровня правовой грамотности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наркомании и алкогол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модели поведения законопослушного граждани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влечение максимального количества жителей поселка в работу по профилактике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работка наглядных профилактически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оциальной профилактики правонарушений, направленной на активизацию борьбы с пьянством и алкоголизмо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22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мероприятий, направленных на координацию работы администрации Усть-Абаканского поссовета с правоохранительными органами  и общественными организа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преступлений, совершенных на улицах и других общественных местах Усть-Абаканского поссов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3 163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05 272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0 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00 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00 000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проводится из средств бюджета Усть-Абаканского  поссов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наркозависимых и людей, страдающих алкоголизмом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формирование у населения законопослушного и трез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ост правовой грамотности населения.</w:t>
            </w:r>
          </w:p>
        </w:tc>
      </w:tr>
    </w:tbl>
    <w:p>
      <w:pPr>
        <w:pStyle w:val="Style19"/>
        <w:spacing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ловиях современного мира существует реальная угроза роста преступности и связано это, в первую очередь, с ростом потребления алкоголя, наркотиков, наркосодержащих вещ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ие, в большей степени, молодое поколение, находясь под воздействием всех этих веществ и совершает подавляющее число пре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наркозависимых постоянно увеличивается, несмотря на предпринимаемые меры по уничтожению конопли и профилактических мероприятий. Во главу угла необходимо поставить именно комплексный подход к решению проблемы, уделять больше внимания уничтожению не только обширных очагов дикорастущей конопли, но и отдельно произрастающих кустов, чтобы полностью исключить возможность приобретения и изготовления наркотиков. Применение программных мероприятий для решения проблем будет способствовать комплексному сдерживанию роста наркопреступности и немедицинского потребления наркотиков, в том числе за счет организации мероприятий по профилактике наркома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наркозависимостью тесно связанно количества краж, как бытовое насилие тесно связанно с алкоголизмом и распитием спиртных напитк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риоритеты муниципальной политики в сфере реализации муниципальной программы, цель, задач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муниципальной программы является совершенствование  системы обеспечения общественного порядка  на территории муниципального образования Усть-Абаканский поссовет, участие в профилактике общественных правонарушений, а также  в минимизации и (или) ликвидации их последствий. 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ми муниципальной программы являются: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силение взаимодействия  органов местного самоуправления Усть-Абаканский поссовета с правоохранительными органами, населением и общественными организациями  по профилактике правонарушений и борьбе с преступностью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условий для деятельности  добровольных  формирований населения по охране общественного порядка и профилактике правонарушений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ершенствование работы  по предупреждению и профилактике  преступлений и правонарушений, совершаемых на улицах и других общественных местах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правопорядка при проведении массовых, праздничных и  других публичных мероприятий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вопросов местного значения городского поселения по участию в профилактике терроризма и экстремизма, созданию условий для деятельности добровольных формирований населения по охране общественного порядк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ы 7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37 части 1 статьи 1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) проблемы профилактики правонарушений предлагается решить путем реализации муниципальной программы, характеризующейся комплексным подходом и представляющей собой систему мероприятий по обеспечению общественного порядка и борьбе с преступностью, что позволит выделить отдельные направления по противодействию терроризму, повышению уровня антитеррористической устойчивости и защиты населения, повышению доверия населения к сотрудникам органов полиции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актика борьбы с преступностью на сегодняшний день имеет межведомственный характер и требует консолидации усилий всех субъектов профилактической деятельности. Коренного перелома в решении вопросов профилактики правонарушений можно добиться только при обеспечении комплексного подхода, подкрепленного соответствующими финансовыми и материально-техническими средствами.</w:t>
      </w:r>
    </w:p>
    <w:p>
      <w:pPr>
        <w:pStyle w:val="ConsPlusCell"/>
        <w:keepLines/>
        <w:widowControl/>
        <w:ind w:firstLine="709"/>
        <w:jc w:val="both"/>
        <w:rPr/>
      </w:pPr>
      <w:r>
        <w:rPr>
          <w:color w:val="000000"/>
          <w:sz w:val="26"/>
          <w:szCs w:val="26"/>
        </w:rPr>
        <w:t>Решению этих задач должна послужить муниципальная  программа «</w:t>
      </w:r>
      <w:r>
        <w:rPr>
          <w:sz w:val="26"/>
          <w:szCs w:val="26"/>
        </w:rPr>
        <w:t>Профилактика правонарушений на территории р.п. Усть-Абакан</w:t>
      </w:r>
      <w:r>
        <w:rPr>
          <w:color w:val="000000"/>
          <w:sz w:val="26"/>
          <w:szCs w:val="26"/>
        </w:rPr>
        <w:t>», финансирование которой осуществляется за счет средств бюджета Усть-Абаканского поссовета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основных мероприятий, которые предлагаются для решения задач программы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ПРОФИЛАКТИКА ПРАВОНАРУШЕНИЙ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п. УСТЬ–АБАК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52"/>
        <w:gridCol w:w="1701"/>
        <w:gridCol w:w="1701"/>
        <w:gridCol w:w="1701"/>
        <w:gridCol w:w="1701"/>
        <w:gridCol w:w="1701"/>
      </w:tblGrid>
      <w:tr>
        <w:trPr>
          <w:trHeight w:val="4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ение очагов дикорастущей коноп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териалов профилактической направленности по вопросам наркомании и алкогол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работ добровольной народной дружины и лиц, активно заним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1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 1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 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. Обоснование ресурсного обеспечения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 программы «</w:t>
      </w:r>
      <w:r>
        <w:rPr>
          <w:rFonts w:cs="Times New Roman" w:ascii="Times New Roman" w:hAnsi="Times New Roman"/>
          <w:sz w:val="26"/>
          <w:szCs w:val="26"/>
        </w:rPr>
        <w:t>Профилактика правонарушений на территории р.п. Усть-Абакан»</w:t>
      </w:r>
      <w:r>
        <w:rPr>
          <w:rFonts w:cs="Times New Roman" w:ascii="Times New Roman" w:hAnsi="Times New Roman"/>
          <w:color w:val="000000"/>
          <w:sz w:val="26"/>
          <w:szCs w:val="26"/>
        </w:rPr>
        <w:t>позволит снизить уровень преступности в р.п. Усть-Абакан. Программа станет шагом к решению проблем в области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роприятия Программы направлены на улучшение условий жизни населения  муниципального образования Усть-Абаканский поссовет, направлены на </w:t>
      </w:r>
      <w:r>
        <w:rPr>
          <w:rFonts w:cs="Times New Roman" w:ascii="Times New Roman" w:hAnsi="Times New Roman"/>
          <w:sz w:val="26"/>
          <w:szCs w:val="26"/>
        </w:rPr>
        <w:t>снижение уровня преступности, повышения уровня правовой грамотности на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профилактика наркомании и алкоголизм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реализацией Программы осуществляет администрация Усть-Абаканского пос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программы проводи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ы финансирования Программы за счет средств местного бюджета носят прогнозный характер и подлежат ежегодному уточнению при принятии местного бюджета на соответствующи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6" w:before="0" w:after="0"/>
      <w:ind w:firstLine="85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72441844F87DE62AB6C601E892717D0F3AAD4A030CF80EC662FD93D9C4617F75B03090Cv6N" TargetMode="External"/><Relationship Id="rId3" Type="http://schemas.openxmlformats.org/officeDocument/2006/relationships/hyperlink" Target="consultantplus://offline/ref=A5D72441844F87DE62AB6C601E892717D0F3AAD4A030CF80EC662FD93D9C4617F75B03040Cv1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1:00Z</dcterms:created>
  <dc:creator>User</dc:creator>
  <dc:description/>
  <cp:keywords/>
  <dc:language>en-US</dc:language>
  <cp:lastModifiedBy>user</cp:lastModifiedBy>
  <cp:lastPrinted>2025-03-10T09:05:00Z</cp:lastPrinted>
  <dcterms:modified xsi:type="dcterms:W3CDTF">2025-03-10T02:14:00Z</dcterms:modified>
  <cp:revision>7</cp:revision>
  <dc:subject/>
  <dc:title/>
</cp:coreProperties>
</file>