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от 30.01.2025 № 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фессиональное развит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аспорт муниципальной Програм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8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56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ая программа «Профессиональное развитие на (далее – Программа)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Усть-Абаканского поссовета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цель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вышение эффективности и качества муниципального управления при помощи системы профессиональной подготовки, переподготовки, повышения квалификации, а также иных форм обучения сотрудников, ориентированных на решение практических задач органов местного самоуправления.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современных программ переподготовки и повышения квалификации кад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иентированной на решение практических задач местного самоуправления системы профессиональной переподготовки, повышения квалификации.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оказател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квалификации кадрового соста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инансирования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Усть-Абаканского поссове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3 г. -  24 0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4 г. – 0,00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5 г. – 110 000,00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6 г. – 130 000,00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7 г. -  150 000,00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результаты реализации Программы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результате реализации Программы к окончанию 2027 года предполаг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обучение 10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исполнением Програм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контроль за реализацией Программы осуществляет администрация Усть-Абаканского пос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держание проблемы и обоснование необходимо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и развитие профессионального уровня  требует непрерывного обновления и реализации комплекса профессиональных знаний и практического опыта эффективного управления экономическими, социально-культурными и политическими процессами на территории муниципального образования для достижения целей местного самоуправления </w:t>
        <w:softHyphen/>
        <w:softHyphen/>
        <w:t xml:space="preserve">– удовлетворения потребностей жизнеобеспечения населения и развития территор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аботы органов местного самоуправления напрямую зависит от уровня профессиональной подготовленности муниципальных служащих, специалистов и работников. 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ому организованный и целенаправленный процесс овладения и постоянного совершенствования профессиональных знаний, умений и навыков необходим для успешного выполнения задач, возложенных на органы местного самоуправ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программы профессионального развития  Усть-Абаканского поссовета связана 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условий для профессиональной подготовки, переподготовки и повышения квалификации 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ей положений федерального законодательства об обеспечении единства требований к профессиональной переподготовке и повышению квалификации гражданских и муниципальных служащих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м регулирования и планирования процесса подготовки кадров в системе муниципальн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ь-Абаканском поссовете проводится определенная работа по улучшению профессиональной подготовки кад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муниципальных служащих в муниципальном образовании на </w:t>
      </w:r>
      <w:r>
        <w:rPr>
          <w:rFonts w:cs="Times New Roman" w:ascii="Times New Roman" w:hAnsi="Times New Roman"/>
          <w:sz w:val="28"/>
          <w:szCs w:val="28"/>
          <w:u w:val="single"/>
        </w:rPr>
        <w:t>01.01.2025 г.</w:t>
      </w:r>
      <w:r>
        <w:rPr>
          <w:rFonts w:cs="Times New Roman" w:ascii="Times New Roman" w:hAnsi="Times New Roman"/>
          <w:sz w:val="28"/>
          <w:szCs w:val="28"/>
        </w:rPr>
        <w:t xml:space="preserve"> составляет 4 человека,  общая численность специалистов и работников составляет 19 человек. Их образовательный уровень характеризуется следующими показателями: в общей численности  90 процента имеют высшее образов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х муниципальных служащих, специалистов и работников муниципального образования в текущем году прошел обучающие курсы  1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современных условиях этого недостаточно. Постоянно растущие требования к квалификационному уровню кадров обуславливают необходимость создания и совершенствования системы непрерывного образования  с использованием программных метод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формирование 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ограммы осуществлялось с учетом индивидуальных планов профессионального развития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ью Программы является повышение эффективности и качества муниципального управления при помощи системы профессиональной подготовки, переподготовки, повышения квалификации, а также иных форм обучения, ориентированных на решение практических задач органов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достижения указанной цели Программы необходимо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временных программ переподготовки и повышения квалификации кадр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риентированной на решение практических задач местного самоуправления системы профессиональной переподготовки, повышения квалификации;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и формы мероприятий по профессиональному развитию  (система программных мероприятий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Мероприятия </w:t>
      </w:r>
      <w:r>
        <w:rPr>
          <w:sz w:val="28"/>
          <w:szCs w:val="28"/>
        </w:rPr>
        <w:t>по профессиональному развитию, предусмотренные данной</w:t>
      </w:r>
      <w:r>
        <w:rPr>
          <w:color w:val="000000"/>
          <w:sz w:val="28"/>
          <w:szCs w:val="28"/>
        </w:rPr>
        <w:t xml:space="preserve"> Программой, включают в себя следующие вид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профессиональное 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Дополнительное профессиональное образование  для достижения целей Программы будет осуществляться посредств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переподготовк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я квал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рограммы по профессиональной переподготовке и повышению квалификации муниципальных служащих сформированы с учетом основных направлений обучения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д профессиональной переподготовкой в рамках настоящей Программы понимается обучение муниципальных служащих</w:t>
      </w:r>
      <w:r>
        <w:rPr>
          <w:i/>
          <w:color w:val="3366FF"/>
          <w:sz w:val="28"/>
          <w:szCs w:val="28"/>
        </w:rPr>
        <w:t xml:space="preserve">, </w:t>
      </w:r>
      <w:r>
        <w:rPr>
          <w:i/>
          <w:sz w:val="28"/>
          <w:szCs w:val="28"/>
        </w:rPr>
        <w:t>имеющих высшее профессиональное образование, с целью</w:t>
      </w:r>
      <w:r>
        <w:rPr>
          <w:i/>
          <w:color w:val="3366FF"/>
          <w:sz w:val="28"/>
          <w:szCs w:val="28"/>
        </w:rPr>
        <w:t xml:space="preserve"> </w:t>
      </w:r>
      <w:r>
        <w:rPr>
          <w:i/>
          <w:sz w:val="28"/>
          <w:szCs w:val="28"/>
        </w:rPr>
        <w:t>приобретения ими дополнительных знаний и навыков, необходимых для осуществления муниципальным служащим нового вида профессиональной служеб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вышение квалификации – это обучение  муниципальных служащих с целью обновления теоретических и практических знаний, совершенствования навыков муниципальных служащих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Самостоятельная подготовка муниципальных служащих будет включать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нормативной правовой базы, определяющей исполнение обязанностей по планируемой для замещения должности или направлению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новление и пополнение знаний по отдельным вопросам теории и практики муниципального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опыта работы в соответствующей сфере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еминарах, конференциях, «круглых столах», подготовка и публикация тематических материалов в средствах массовой информаци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навыков использования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также реализацию иных мероприятий с учетом целей и задач деятельности муниципаль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отношении форм мероприятий по профессиональному развитию муниципальных служащих Программой предусматривается, что профессиональная переподготовка и повышение квалификации муниципальных служащих осуществляются с отрывом, с частичным отрывом или без отрыва от муниципальной службы и с использованием возможностей дистанционных образовательны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подготовка муниципальных служащих осуществляется без отрыва от муниципальной служб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5. Перечень основных мероприятий, которые предлагаются для решения задач программ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ое развитие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9"/>
        <w:gridCol w:w="1495"/>
        <w:gridCol w:w="1495"/>
        <w:gridCol w:w="1496"/>
        <w:gridCol w:w="1495"/>
        <w:gridCol w:w="149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3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4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30 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правления обуч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 соответствии с настоящей Программой предполагается, что обучение муниципальных служащих и специалистов будет осуществлять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о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пример:</w:t>
      </w:r>
      <w:r>
        <w:rPr>
          <w:i/>
          <w:sz w:val="28"/>
          <w:szCs w:val="28"/>
        </w:rPr>
        <w:t xml:space="preserve"> «Муниципальная служба», «Антикризисное муниципальное управление», «Управление персоналом», «Муниципальное управление», «Социология и психология», «Менеджмент организации», «Кадровое обеспечение системы муниципальной службы» «Контрактный управляющий», «Закупки по 44 ФЗ»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</w:t>
      </w:r>
      <w:r>
        <w:rPr>
          <w:i/>
          <w:sz w:val="28"/>
          <w:szCs w:val="28"/>
        </w:rPr>
        <w:t>(например: «Юриспруденция», «Правовое обеспечение муниципальной службы»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пример:</w:t>
      </w:r>
      <w:r>
        <w:rPr>
          <w:i/>
          <w:sz w:val="28"/>
          <w:szCs w:val="28"/>
        </w:rPr>
        <w:t xml:space="preserve"> «Экономическая и социальная политика», «Стратегическое планирование развития муниципального образования», «Организация торгов на закупку продукции для муниципальных нужд»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пример:</w:t>
      </w:r>
      <w:r>
        <w:rPr>
          <w:i/>
          <w:sz w:val="28"/>
          <w:szCs w:val="28"/>
        </w:rPr>
        <w:t xml:space="preserve"> «Финансы и кредит», «Финансовое управление», «Бюджетный учет, анализ и аудит», «Бухгалтерский учет» и др.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пример:</w:t>
      </w:r>
      <w:r>
        <w:rPr>
          <w:i/>
          <w:sz w:val="28"/>
          <w:szCs w:val="28"/>
        </w:rPr>
        <w:t xml:space="preserve"> «Документоведение» и др.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 учетом целей и задач деятельности муниципальных органов  могут предусматриваться иные направления обучения муниципальных служащих.</w:t>
      </w:r>
    </w:p>
    <w:p>
      <w:pPr>
        <w:pStyle w:val="Normal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нируемый период обуч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 В рамках Программы предполагается, что повышение квалификации осуществляется не реже одного раза в три года,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я актуальных изменений в конкретных вопросах профессиональной деятельности муниципальных служащих </w:t>
      </w:r>
      <w:r>
        <w:rPr>
          <w:i/>
          <w:sz w:val="28"/>
          <w:szCs w:val="28"/>
        </w:rPr>
        <w:t>(тематические и проблемные конференции и семинары – рекомендуемый объем от 18 до 72 аудиторных часов (краткосрочное повышение квалификации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 </w:t>
      </w:r>
      <w:r>
        <w:rPr>
          <w:i/>
          <w:sz w:val="28"/>
          <w:szCs w:val="28"/>
        </w:rPr>
        <w:t>(рекомендуемый объем от 73 до 144 аудиторных час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рофессиональная переподготовка будет осуществляться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я знаний муниципальных служащих или получения ими дополнительных знаний для выполнения нового вида профессиональной деятельности </w:t>
      </w:r>
      <w:r>
        <w:rPr>
          <w:i/>
          <w:sz w:val="28"/>
          <w:szCs w:val="28"/>
        </w:rPr>
        <w:t>(рекомендуемый объем - не менее 500 аудиторных часов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дополнительной квалификации </w:t>
      </w:r>
      <w:r>
        <w:rPr>
          <w:i/>
          <w:sz w:val="28"/>
          <w:szCs w:val="28"/>
        </w:rPr>
        <w:t>(рекомендуемый объем - не менее 1000 аудиторных час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 Самостоятельная подготовка муниципальных служащих будет осуществляться постоян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исленность муниципальных служащих, подлежащих обучению (по группам должностей, направлениям, видам, формам и срокам обучения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1. При расчете прогнозируемой потребности для направления муниципальных служащих на обучение учитывались следующие обстоятельств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значение муниципального служащего на иную должность в порядке должностного рос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ключение муниципального служащего в кадровый резер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шение аттестационной комиссии о соответствии муниципального служащего замещаемой должности при условии успешного освоения им образовате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ичность повышения квалификации муниципального служаще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8.2. Количество муниципальных служащих, подлежащих обучению по группам должностей, направлениям, видам, формам и срокам обучения будут определяться индивидуаль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ъем средств, необходимый для оплаты обучения и сопутствующих расх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есурсное обеспечение Программы осуществляется за счет средств бюджета Усть-Абаканского поссовета в объемах, предусмотренных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Объем средств местного бюджета, необходимый для финансирования Программы на 2025- 2027 гг., составляет 390 000 рублей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Распределение объемов финансирования Программы по годам ее реализации будет определено дополнитель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40"/>
      <w:bookmarkEnd w:id="0"/>
      <w:r>
        <w:rPr>
          <w:b/>
          <w:sz w:val="28"/>
          <w:szCs w:val="28"/>
        </w:rPr>
        <w:t>10. Норматив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40"/>
      <w:bookmarkStart w:id="2" w:name="sub_140"/>
      <w:bookmarkEnd w:id="2"/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 процессе реализации 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</w:rPr>
        <w:t>Оценка эффективности социально-экономических последствий Программы (о</w:t>
      </w:r>
      <w:r>
        <w:rPr>
          <w:b/>
          <w:sz w:val="28"/>
          <w:szCs w:val="28"/>
        </w:rPr>
        <w:t>жидаемая результативность)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1.1.</w:t>
      </w:r>
      <w:r>
        <w:rPr>
          <w:sz w:val="28"/>
          <w:lang w:val="en-US"/>
        </w:rPr>
        <w:t> </w:t>
      </w:r>
      <w:r>
        <w:rPr>
          <w:sz w:val="28"/>
        </w:rPr>
        <w:t xml:space="preserve">Оценка эффективности реализации Программы базируется на достижении целевых показателей Программы в соответствии с приложением     № 1 к 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 Ожидаемый социально-экономический эффект от реализации мероприяти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муниципальных услуг, оказываемых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муниципального управления и эффективность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изация условий для коррупционных проявлений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к окончанию 2027 года осуществить обучение 1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будут обеспе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профессиональных знаний, умений и навыков для успешной профессиональной служебной деятельности муниципальных служащих по обеспечению исполнения полномочий, определенных федеральным и областным законодательством, выполнения целей и задач, стоящих перед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у муниципального служащего личной заинтересованности в профессиональном разви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кадровой политики в Администрации в целях улучшения ее кадрового со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естижа сотруд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олного охвата муниципальных служащих и специалистов по повышению их профессионально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сть, последовательность и непрерывность процесса обучения;</w:t>
      </w:r>
    </w:p>
    <w:p>
      <w:pPr>
        <w:pStyle w:val="ConsPlusNonformat"/>
        <w:widowControl/>
        <w:tabs>
          <w:tab w:val="clear" w:pos="708"/>
          <w:tab w:val="left" w:pos="54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недрение системы самостоятельной подготовки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50"/>
      <w:bookmarkEnd w:id="3"/>
      <w:r>
        <w:rPr>
          <w:b/>
          <w:sz w:val="28"/>
          <w:szCs w:val="28"/>
        </w:rPr>
        <w:t>12. Механизм реализации, организация управления</w:t>
        <w:br/>
        <w:t>и контроль за ходом выполнения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50"/>
      <w:bookmarkStart w:id="5" w:name="sub_150"/>
      <w:bookmarkEnd w:id="5"/>
    </w:p>
    <w:p>
      <w:pPr>
        <w:pStyle w:val="Normal"/>
        <w:ind w:firstLine="709"/>
        <w:jc w:val="both"/>
        <w:rPr/>
      </w:pPr>
      <w:bookmarkStart w:id="6" w:name="sub_51"/>
      <w:bookmarkEnd w:id="6"/>
      <w:r>
        <w:rPr>
          <w:sz w:val="28"/>
          <w:szCs w:val="28"/>
        </w:rPr>
        <w:t>12.1. Руководителем Программы является глава муниципального образования Усть-Абаканский поссовет.</w:t>
      </w:r>
    </w:p>
    <w:p>
      <w:pPr>
        <w:pStyle w:val="Normal"/>
        <w:ind w:firstLine="709"/>
        <w:jc w:val="both"/>
        <w:rPr/>
      </w:pPr>
      <w:bookmarkStart w:id="7" w:name="sub_51"/>
      <w:bookmarkStart w:id="8" w:name="sub_52"/>
      <w:bookmarkEnd w:id="7"/>
      <w:r>
        <w:rPr>
          <w:sz w:val="28"/>
          <w:szCs w:val="28"/>
        </w:rPr>
        <w:t xml:space="preserve">12.2. Муниципальный заказчик – координатор Программы – администрация </w:t>
      </w:r>
      <w:bookmarkEnd w:id="8"/>
      <w:r>
        <w:rPr>
          <w:sz w:val="28"/>
          <w:szCs w:val="28"/>
        </w:rPr>
        <w:t>Усть-Абаканского поссовета с учетом выделяемых на реализацию Программы финансовых средств ежегодно уточняет в установленном порядке 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ind w:firstLine="709"/>
        <w:jc w:val="both"/>
        <w:rPr/>
      </w:pPr>
      <w:bookmarkStart w:id="9" w:name="sub_56"/>
      <w:r>
        <w:rPr>
          <w:sz w:val="28"/>
        </w:rPr>
        <w:t>12.3. Реализация Программы осуществляется на основе:</w:t>
      </w:r>
    </w:p>
    <w:p>
      <w:pPr>
        <w:pStyle w:val="Normal"/>
        <w:ind w:firstLine="709"/>
        <w:jc w:val="both"/>
        <w:rPr/>
      </w:pPr>
      <w:r>
        <w:rPr>
          <w:sz w:val="28"/>
        </w:rPr>
        <w:t>12.3.1. 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</w:rPr>
        <w:t>12.3.2. 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 Профессиональная переподготовка, повышение квалификации формируется с учетом индивидуальных планов профессион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12.5. 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6. Отчеты о ходе работ по Программе по результатам за год и за весь период действия Программы подготавливает администрация Усть-Абаканского поссове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bookmarkStart w:id="10" w:name="sub_56"/>
      <w:r>
        <w:rPr>
          <w:sz w:val="28"/>
        </w:rPr>
        <w:t>12.7. Контроль за выполнением Программы и использованием бюджетных средств, выделяемых на ее реализацию, осуществляет администрация Усть-Абаканского поссовета в установленном порядке.</w:t>
      </w:r>
      <w:bookmarkEnd w:id="1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42:00Z</dcterms:created>
  <dc:creator>513</dc:creator>
  <dc:description/>
  <cp:keywords/>
  <dc:language>en-US</dc:language>
  <cp:lastModifiedBy>user</cp:lastModifiedBy>
  <cp:lastPrinted>2025-03-11T13:29:00Z</cp:lastPrinted>
  <dcterms:modified xsi:type="dcterms:W3CDTF">2025-03-11T06:33:00Z</dcterms:modified>
  <cp:revision>3</cp:revision>
  <dc:subject/>
  <dc:title>ТИПОВАЯ ПРОГРАММА</dc:title>
</cp:coreProperties>
</file>