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1 марта 2025г.                       рп Усть-Абакан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ого поссовета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left="18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01 155 5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07 888 5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Усть-Абаканского поссовета  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3-25T06:47:00Z</dcterms:modified>
  <cp:revision>212</cp:revision>
  <dc:subject/>
  <dc:title/>
</cp:coreProperties>
</file>