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635</wp:posOffset>
                </wp:positionV>
                <wp:extent cx="778510" cy="670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2.8pt;mso-wrap-distance-left:4pt;mso-wrap-distance-right:4pt;mso-wrap-distance-top:2pt;mso-wrap-distance-bottom:2pt;margin-top:0.05pt;mso-position-vertical-relative:text;margin-left:268.25pt;mso-position-horizontal-relative:page"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ОССИЯ ФЕДЕРАЦИЯЗЫ</w:t>
        <w:tab/>
        <w:tab/>
        <w:t xml:space="preserve">                      РОССИЙСКАЯ ФЕДЕРАЦИЯ</w:t>
      </w:r>
    </w:p>
    <w:p>
      <w:pPr>
        <w:pStyle w:val="Normal"/>
        <w:rPr/>
      </w:pPr>
      <w:r>
        <w:rPr/>
        <w:t xml:space="preserve">    </w:t>
      </w:r>
      <w:r>
        <w:rPr/>
        <w:t>ХАКАС РЕСПУБЛИКАНЫН                                         РЕСПУБЛИКА ХАКАСИЯ</w:t>
      </w:r>
    </w:p>
    <w:p>
      <w:pPr>
        <w:pStyle w:val="Normal"/>
        <w:ind w:left="0" w:right="0" w:firstLine="708"/>
        <w:rPr/>
      </w:pPr>
      <w:r>
        <w:rPr/>
        <w:t xml:space="preserve">   </w:t>
      </w:r>
      <w:r>
        <w:rPr/>
        <w:t>А</w:t>
      </w:r>
      <w:r>
        <w:rPr>
          <w:lang w:val="en-US"/>
        </w:rPr>
        <w:t>F</w:t>
      </w:r>
      <w:r>
        <w:rPr/>
        <w:t>БАН ПИЛТİРİ</w:t>
        <w:tab/>
        <w:tab/>
        <w:t xml:space="preserve">            </w:t>
        <w:tab/>
        <w:t xml:space="preserve">                    АДМИНИСТРАЦИЯ </w:t>
      </w:r>
    </w:p>
    <w:p>
      <w:pPr>
        <w:pStyle w:val="Normal"/>
        <w:rPr/>
      </w:pPr>
      <w:r>
        <w:rPr/>
        <w:t>ПЎДİСТİН АДМИНИСТРАЦИЯЗЫ</w:t>
        <w:tab/>
        <w:t xml:space="preserve">               УСТЬ-АБАКАНСКОГО ПОССОВЕТ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 28 октября 2024 года</w:t>
        <w:tab/>
        <w:t xml:space="preserve">                                      №    39/1 -р</w:t>
      </w:r>
    </w:p>
    <w:p>
      <w:pPr>
        <w:pStyle w:val="Normal"/>
        <w:jc w:val="center"/>
        <w:rPr/>
      </w:pPr>
      <w:r>
        <w:rPr/>
        <w:t>рп. Усть-Абака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Абаканский поссовет за 9 меся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пунктом 1 статьи 9 главы 2 части 1, абзаца 1 пункта 5 статьи 264.2 главы 25.1 части 3 Бюджетного Кодекса Российской Федерации, Положением «О межбюджетном процессе и межбюджетных отношениях в муниципальном образовании Усть-Абаканский поссовет», утвержденного Решением Совета депутатов Усть-Абаканского поссовета от 19.12.2013 года № 74 ,ПОСТАНОВЛЯЮ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Усть-Абаканский поссовет за 9 месяцев 2024 года по доходам в сумме 110 977 429,96 рублей, по расходам в сумме 109 128 700,54 рублей  со следующими показателями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по доходам бюджета муниципального образования Усть-Абаканский поссовет Усть-Абаканского района Республики Хакасия за 9 месяцев 2024 года (приложение № 1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по расходам бюджета муниципального образования Усть-Абаканский поссовет Усть-Абаканского района Республики Хакасия за 9 месяцев 2024 года (приложение № 2);</w:t>
      </w:r>
    </w:p>
    <w:p>
      <w:pPr>
        <w:pStyle w:val="Normal"/>
        <w:numPr>
          <w:ilvl w:val="0"/>
          <w:numId w:val="0"/>
        </w:numPr>
        <w:ind w:left="108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по источникам финансирования дефицита бюджета муниципального образования Усть-Абаканский поссовет Усть-Абаканского района Республики Хакасия за 9 месяцев 2024 года (приложение № 3);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елопроизводителю администрации направить настоящее распоряжение и  отчет об исполнении бюджета муниципального образования Усть-Абаканский поссовет за 9 месяцев 2024 года для опубликования на сайт 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Контроль за исполнением настоящего распоряжения оставляю за собой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Усть - Абаканского поссовета                                    Н.В. Леонченко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outlineLvl w:val="1"/>
    </w:pPr>
    <w:rPr>
      <w:sz w:val="26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1:55:00Z</dcterms:created>
  <dc:creator>User</dc:creator>
  <dc:description/>
  <dc:language>en-US</dc:language>
  <cp:lastModifiedBy/>
  <cp:lastPrinted>2025-02-18T15:00:00Z</cp:lastPrinted>
  <dcterms:modified xsi:type="dcterms:W3CDTF">2025-02-18T08:00:39Z</dcterms:modified>
  <cp:revision>35</cp:revision>
  <dc:subject/>
  <dc:title/>
</cp:coreProperties>
</file>