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96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30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 декабря 2024 г.</w:t>
      </w:r>
      <w:r>
        <w:rPr>
          <w:b/>
          <w:sz w:val="26"/>
          <w:szCs w:val="26"/>
        </w:rPr>
        <w:t xml:space="preserve">                      </w:t>
      </w:r>
      <w:r>
        <w:rPr>
          <w:sz w:val="26"/>
          <w:szCs w:val="26"/>
        </w:rPr>
        <w:t>рп Усть-Абакан                                   № 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О бюджете муниципального образования Усть-Абаканский поссовет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сть-Абаканского район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спублики Хакасия на 2025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и плановый период 2026 и 2027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смотрев проект бюджета муниципального образования Усть-Абаканский поссовет Усть-Абаканского района Республики Хакасия на 2025 год и плановый период 2026 и 2027 годов, разработанный в соответствии с Бюджетным кодексом Российской Федерации, подпунктом 2 пункта 10 статьи 35 Федерального закона от 06.10.2003г. № 131-ФЗ «Об общих принципах организации местного самоуправления в Российской Федерации», в соответствии со ст. 29 Устава муниципального образования Усть-Абаканский поссовет Усть-Абаканского района Республики Хакас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</w:t>
      </w:r>
      <w:bookmarkStart w:id="0" w:name="_Hlk501979133"/>
      <w:r>
        <w:rPr>
          <w:b/>
          <w:sz w:val="26"/>
          <w:szCs w:val="26"/>
        </w:rPr>
        <w:t>муниципального образования  Усть-Абаканский поссовет Усть-Абаканского района Республики Хакасия на 2025 год и плановый пери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местного бюджета в сумме 195 068 328 рублей 31 копей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местного бюджета в сумме 195 068 328 рублей 31 копейк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дефицит местного бюджета в сумме ноль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местного бюджета на 2026 и 2027 г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местного бюджета на 2026 год в сумме 186 945 018 рублей 46 копеек и на 2027 год в сумме 173 166 146 рублей 82 копейки;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местного бюджета на 2026 год в сумме 186 945 018 рублей 46 копеек, в том числе условно- утверждаемые расходы в сумме 2 276 700 рублей 00 копеек на 2027 год - в сумме 173 166 146 рублей 82 копейки, в том числе условно- утверждаемые расходы в сумме 5 279 250 рублей 00 копе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огнозируемый дефицит местного бюджета на 2026 год в сумме ноль рублей, на 2027 год в сумме ноль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нормативную величину Резервного фонда Администрации Усть-Абаканского поссовета Усть-Абаканского района   Республики Хакасия на 2025 год в сумме 100 000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становить нормативную величину Резервного фонда Администрации Усть-Абаканского поссовета Усть-Абаканского района Республики Хакасия на 2026 год в сумме 100 000 рублей 00 копеек и на 2027 год в сумме 100 000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верхний предел муниципального внутреннего долга местного бюджета на 01.01.2026 года в сумме ноль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верхний предел муниципального внутреннего долга местного бюджета на 01.01.2027 года в сумме ноль рублей, на 01.01.2028 года в сумме ноль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верхний предел муниципального долга по муниципальным гарантиям местного бюджета на 01.01.2026 года в сумме ноль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верхний предел муниципального долга по муниципальным гарантиям местного бюджета на 01.01.2027 года в сумме ноль рублей, на 01.01.2028 года в сумме ноль 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точники финансирования дефицита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на 2025 год согласно приложению 1 к настоящему 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на 2026 и 2027 годов согласно приложению 2 к настоящему 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бюджета муниципального образования  Усть-Абаканский поссовет Усть-Абаканского района Республики Хакасия на 2025 год и плановый пери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становить, что доходы местного бюджета в 2025 году и плановом периоде 2026 и 2027 годов 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 настоящим Решени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овые доходы бюджетов городских поселений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уристического налога –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- по нормативу 1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- по нормативу 5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актами</w:t>
        </w:r>
      </w:hyperlink>
      <w:r>
        <w:rPr>
          <w:sz w:val="26"/>
          <w:szCs w:val="26"/>
        </w:rPr>
        <w:t xml:space="preserve"> Российской Федерации на совершение нотариальных действий,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9 процен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Неналоговые доходы местных бюджетов формируются за сче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ы за использование лесов, расположенных на землях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 округов, городских округов с внутригородским делением, городских посел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;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 и казенных учрежд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.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юджеты городских поселений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</w:t>
      </w:r>
      <w:r>
        <w:rPr>
          <w:color w:val="FF0000"/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у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по нормативу 50 процен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ользование водными объектами в зависимости от права собственности на водные объекты – нормативу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</w:t>
      </w:r>
      <w:bookmarkStart w:id="1" w:name="_Hlk119073503"/>
      <w:r>
        <w:rPr>
          <w:sz w:val="26"/>
          <w:szCs w:val="26"/>
        </w:rPr>
        <w:t>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67"/>
        <w:jc w:val="both"/>
        <w:rPr/>
      </w:pPr>
      <w:bookmarkEnd w:id="1"/>
      <w:r>
        <w:rPr>
          <w:sz w:val="26"/>
          <w:szCs w:val="26"/>
        </w:rPr>
        <w:t>доходы от передачи в аренду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та по соглашениям об установлении сервитута, заключенным 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 местного самоуправления (муниципальных органов), органов управления государственными внебюджетными фондами и казенных учреждений, - по нормативу не менее 50 процентов. 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бюджеты городских поселений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.  </w:t>
      </w:r>
    </w:p>
    <w:p>
      <w:pPr>
        <w:pStyle w:val="Normal"/>
        <w:autoSpaceDE w:val="false"/>
        <w:ind w:right="-1" w:firstLine="567"/>
        <w:jc w:val="both"/>
        <w:rPr/>
      </w:pPr>
      <w:bookmarkStart w:id="2" w:name="_Hlk181002063"/>
      <w:bookmarkEnd w:id="2"/>
      <w:r>
        <w:rPr>
          <w:sz w:val="26"/>
          <w:szCs w:val="26"/>
        </w:rPr>
        <w:t xml:space="preserve">В бюджеты городских поселений подлежат зачислению неналоговые доходы по нормативам отчислений, установленным представительным органом муниципального района в соответствии со статьями 63 и 63.1 Бюджетного Кодекс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181002063"/>
      <w:bookmarkStart w:id="4" w:name="_Hlk181002063"/>
      <w:bookmarkEnd w:id="4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становить, что в составе бюджета муниципального образования учитываются поступления доходов, в том числе безвозмездные поступления, получаемые из  районного, республиканского бюджета по нормативу 100 процент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 на 2024 год согласно приложению 3 к настоящему 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 на 2025 и 2026 год согласно приложению 4 к настоящему   Решению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3. Бюджетные ассигнования местного бюджета  на 2025 год и плановый пери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ведомственную структуру расходов местного бюдже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 на 2025 год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 на 2026-2027 годы согласно приложению 6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 и подразделам, классификации расходов  местного бюдже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на 2025 год согласно приложению 7 к настоящему  Решению;</w:t>
      </w:r>
    </w:p>
    <w:p>
      <w:pPr>
        <w:pStyle w:val="Normal"/>
        <w:ind w:firstLine="567"/>
        <w:jc w:val="both"/>
        <w:rPr/>
      </w:pPr>
      <w:bookmarkStart w:id="5" w:name="_Hlk529868768"/>
      <w:bookmarkEnd w:id="5"/>
      <w:r>
        <w:rPr>
          <w:sz w:val="26"/>
          <w:szCs w:val="26"/>
        </w:rPr>
        <w:t>б) на 2026-2027 годы согласно приложению 8 к настоящему 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529868768"/>
      <w:bookmarkStart w:id="7" w:name="_Hlk529868768"/>
      <w:bookmarkEnd w:id="7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 бюджета муниципального образования Усть-Абаканский поссовет Усть-Абаканского района  Республики Хакас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в 2025 году согласно приложению 9 к настоящему   Решению;</w:t>
      </w:r>
    </w:p>
    <w:p>
      <w:pPr>
        <w:pStyle w:val="Normal"/>
        <w:ind w:firstLine="567"/>
        <w:jc w:val="both"/>
        <w:rPr/>
      </w:pPr>
      <w:bookmarkStart w:id="8" w:name="_Hlk529869009"/>
      <w:bookmarkEnd w:id="8"/>
      <w:r>
        <w:rPr>
          <w:sz w:val="26"/>
          <w:szCs w:val="26"/>
        </w:rPr>
        <w:t>б) в 2026-2027 годы согласно приложению 10 к настоящему 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" w:name="_Hlk529869009"/>
      <w:bookmarkStart w:id="10" w:name="_Hlk529869009"/>
      <w:bookmarkEnd w:id="10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 на 2025 год в сумме 1 729 30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 на 2026 год в сумме 1 729 300,00 рублей и на 2027 год в сумме 1 729 30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Бюджетные ассигнования дорожного фонда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бъём бюджетных ассигнований дорожного фонда Усть-Абаканского поссовета Усть-Абаканского района Республики Хакас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на 2025 год в сумме    9 181 70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на 2026 год в сумме    9 755 000,00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на 2027 год в  сумме  13 079 20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Усть-Абаканского поссовета Усть-Абаканск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, что с 1 января 2025 г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 порядок оплаты труда выборных должностных лиц  Усть-Абаканского поссовета Усть-Абаканского 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орядок оплаты труда муниципальных служащих Усть-Абаканского поссовета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6. Бюджетные инвестиции в объекты муниципальной собственности 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Усть-Абаканского поссовета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Усть-Абаканского поссовета Усть-Абаканского района Республики Хакас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1" w:name="_Hlk185343198"/>
      <w:bookmarkEnd w:id="11"/>
      <w:r>
        <w:rPr>
          <w:b/>
          <w:sz w:val="26"/>
          <w:szCs w:val="26"/>
        </w:rPr>
        <w:t>Статья 7. 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2" w:name="_Hlk185343198"/>
      <w:bookmarkStart w:id="13" w:name="_Hlk185343198"/>
      <w:bookmarkEnd w:id="13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Администрация Усть-Абаканского поссовета Усть-Абаканского района Республики Хакасия вправе предоставлять из бюджета муниципального образования Усть-Абаканский поссовет Усть-Абаканского района Республики Хакасия субсидии юридическим лицам (кроме некоммерческих организаций), индивидуальным предпринимателям, а также физическим лицам в случаях, предусмотренных в ведомственной структуре расходов местного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субсидий осуществляется в порядке, установленном муниципальными нормативно-правовыми актами администрации Усть-Абаканского поссов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Особенности использования средств, предоставля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м юридическим лиц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5 году в соответствии со статьей 242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ового обеспечения которых являются средства, предоставляемые из местного бюдже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по муниципальным контрактам о поставке товаров, выполнении работ, оказании услуг, заключаемым исполнителями и соисполнителями на сумму 100 000 тыс. рублей и боле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о контрактам (договорам) о поставке товаров, выполнении работ, оказании услуг, заключаемым на сумму 100 0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bookmarkStart w:id="14" w:name="_Hlk90305111"/>
      <w:bookmarkEnd w:id="14"/>
      <w:r>
        <w:rPr>
          <w:b/>
          <w:sz w:val="26"/>
          <w:szCs w:val="26"/>
        </w:rPr>
        <w:t xml:space="preserve">Статья 9. Особенности исполнения  бюджета муниципального образования  Усть-Абаканский поссовет Усть-Абаканского района Республики Хакас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5 году и плановом периоде 2026 и 2027 год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5" w:name="_Hlk90305111"/>
      <w:bookmarkStart w:id="16" w:name="_Hlk90305111"/>
      <w:bookmarkEnd w:id="16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становить, что в ходе исполнения настоящего  Решения Администрация Усть-Абаканского поссовета Усть-Абаканского района Республики Хакасия вправе вносить изменения  в  сводную бюджетную роспись местного бюджета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5 г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муниципального образования Усть-Абаканский поссовет Усть-Абаканск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татья 10. Порядок вступления в силу настоящего Ре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Настоящее Решение вступает в силу с 01.01.2025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Направить настоящее Решение для подписания и опубликования Главе Усть-Абаканского поссовета Н.В. Леонченк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</w:t>
        <w:tab/>
        <w:tab/>
        <w:tab/>
        <w:tab/>
        <w:t xml:space="preserve">                      Н.В. Леон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</w:t>
        <w:tab/>
        <w:tab/>
        <w:tab/>
        <w:tab/>
        <w:t xml:space="preserve">                      В.В. Рябч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E1345C8A0670401FACC81D9F0CD9EE5DFE2A7CCD50ED9E87667CAB2A968E1567A67D31CB5DEE44m0h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user</cp:lastModifiedBy>
  <cp:lastPrinted>2022-11-14T14:25:00Z</cp:lastPrinted>
  <dcterms:modified xsi:type="dcterms:W3CDTF">2024-12-24T01:26:00Z</dcterms:modified>
  <cp:revision>265</cp:revision>
  <dc:subject/>
  <dc:title>                                                  РЕШЕНИЕ                                            проект</dc:title>
</cp:coreProperties>
</file>