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19 декабря 2024г.                   рп Усть-Абакан                               № 42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22.12.2023 г. № 46 «О бюджете муниципального образования Усть-Абаканский поссовет Усть-Абаканского района Республики Хакасия на 2024 год и плановый период 2025-2026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изменения в решение Совета депутатов Усть-Абаканского поссовета от 22 декабря 2023 года № 46 «О бюджете муниципального образования Усть-Абаканский поссовет Усть-Абаканского района Республики Хакасия на 2024 год и плановый период 2025-2026 годов», на основании ст. 29 Устава муниципального образования Усть-Абаканский поссов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22 декабря 2023 года № 46 «О бюджете муниципального образования Усть-Абаканский поссовет Усть-Абаканского района Республики Хакасия на 2024 год и плановый период 2025-2026 годов» следующие изменения:</w:t>
      </w:r>
    </w:p>
    <w:p>
      <w:pPr>
        <w:pStyle w:val="Normal"/>
        <w:ind w:left="18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4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183 009 808</w:t>
      </w:r>
      <w:r>
        <w:rPr>
          <w:sz w:val="26"/>
          <w:szCs w:val="26"/>
        </w:rPr>
        <w:t xml:space="preserve"> рублей 10 копеек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186 100 708</w:t>
      </w:r>
      <w:r>
        <w:rPr>
          <w:sz w:val="26"/>
          <w:szCs w:val="26"/>
        </w:rPr>
        <w:t xml:space="preserve"> рублей 10 копеек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3 090 900</w:t>
      </w:r>
      <w:r>
        <w:rPr>
          <w:sz w:val="26"/>
          <w:szCs w:val="26"/>
        </w:rPr>
        <w:t xml:space="preserve"> рублей 00 копеек.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4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4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5)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Главе Усть-Абаканского поссовета Н.В. Леонченко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Н.В. Лео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4-12-23T08:11:00Z</dcterms:modified>
  <cp:revision>272</cp:revision>
  <dc:subject/>
  <dc:title/>
</cp:coreProperties>
</file>