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left" w:pos="5940" w:leader="none"/>
          <w:tab w:val="left" w:pos="99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left" w:pos="5940" w:leader="none"/>
          <w:tab w:val="left" w:pos="99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left" w:pos="5940" w:leader="none"/>
          <w:tab w:val="left" w:pos="99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left" w:pos="5940" w:leader="none"/>
          <w:tab w:val="left" w:pos="99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809625" cy="809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ОВЕТ ДЕПУТАТОВ </w:t>
            </w:r>
          </w:p>
          <w:p>
            <w:pPr>
              <w:pStyle w:val="Normal"/>
              <w:tabs>
                <w:tab w:val="clear" w:pos="708"/>
                <w:tab w:val="left" w:pos="630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ОГО ПОССОВЕТА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 xml:space="preserve">(проект)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от _____________ 2023г.</w:t>
      </w:r>
      <w:r>
        <w:rPr>
          <w:b/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рп. Усть-Абакан                                                      №  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«О бюджете муниципального образования Усть-Абаканский поссовет Усть-Абаканского района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Республики Хакасия на 2025 год и плановый период 2026 и 2027 годов»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смотрев  проект бюджета муниципального образования  Усть-Абаканский поссовет Усть-Абаканского района Республики Хакасия на 2025 год и плановый период 2026 и 2027  годов, разработанный в соответствии с Бюджетным кодексом Российской Федераци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. 2 ч. 10 ст. 35 Федерального закона от 06.10.2003г. № 131-ФЗ «Об общих принципах организации местного самоуправления в Российской Федерации», в соответствии с Уставом  муниципального образования Усть-Абаканский поссовет Усть-Абаканского района Республики Хакас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вет депутатов  Усть-Абаканского поссовета Усть-Абаканского района Республики Хакас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ИЛ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Статья 1. Основные характеристики бюджета </w:t>
      </w:r>
      <w:bookmarkStart w:id="0" w:name="_Hlk501979133"/>
      <w:r>
        <w:rPr>
          <w:b/>
          <w:sz w:val="22"/>
          <w:szCs w:val="22"/>
        </w:rPr>
        <w:t>муниципального образования  Усть-Абаканский поссовет Усть-Абаканского района Республики Хакасия на 2025 год и плановый период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26 и 2027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End w:id="0"/>
    </w:p>
    <w:p>
      <w:pPr>
        <w:pStyle w:val="Normal"/>
        <w:rPr/>
      </w:pPr>
      <w:r>
        <w:rPr>
          <w:sz w:val="22"/>
          <w:szCs w:val="22"/>
        </w:rPr>
        <w:t>1.  Утвердить основные характеристики  бюджета муниципального образования Усть-Абаканский поссовет Усть-Абаканского района  Республики Хакасия (далее – местный бюджет) на 2025 год:</w:t>
      </w:r>
    </w:p>
    <w:p>
      <w:pPr>
        <w:pStyle w:val="Normal"/>
        <w:rPr/>
      </w:pPr>
      <w:r>
        <w:rPr>
          <w:sz w:val="22"/>
          <w:szCs w:val="22"/>
        </w:rPr>
        <w:t>1)  общий объем доходов местного бюджета  в сумме  90 880 300,00 рублей;</w:t>
      </w:r>
    </w:p>
    <w:p>
      <w:pPr>
        <w:pStyle w:val="Normal"/>
        <w:rPr/>
      </w:pPr>
      <w:r>
        <w:rPr>
          <w:sz w:val="22"/>
          <w:szCs w:val="22"/>
        </w:rPr>
        <w:t>2)  общий объем расходов местного бюджета  в сумм  90 880 300,00 рублей;</w:t>
      </w:r>
    </w:p>
    <w:p>
      <w:pPr>
        <w:pStyle w:val="Normal"/>
        <w:rPr/>
      </w:pPr>
      <w:r>
        <w:rPr>
          <w:sz w:val="22"/>
          <w:szCs w:val="22"/>
        </w:rPr>
        <w:t>3)  дефицит местного бюджета  в сумме ноль 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. Утвердить основные характеристики местного бюджета  на 2026 и 2027 годы:</w:t>
      </w:r>
    </w:p>
    <w:p>
      <w:pPr>
        <w:pStyle w:val="Normal"/>
        <w:rPr/>
      </w:pPr>
      <w:r>
        <w:rPr>
          <w:sz w:val="22"/>
          <w:szCs w:val="22"/>
        </w:rPr>
        <w:t>1)  прогнозируемый  общий объем доходов местного бюджета  на 2026 год в сумме  91 271 700,00        рублей и на 2027 год в сумме 105 688 500,00 рублей;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sz w:val="22"/>
          <w:szCs w:val="22"/>
        </w:rPr>
        <w:t>2) прогнозируемый общий объем расходов местного бюджета  на 2026 год в сумме  91 271 700,00      рублей, в том числе условно- утверждаемые расходы в сумме  2 281 600,00 рублей на 2027 год - в сумме            105 688 500,00 рублей, в том числе условно- утверждаемые расходы в сумме 5 283 900,00 рублей.</w:t>
      </w:r>
    </w:p>
    <w:p>
      <w:pPr>
        <w:pStyle w:val="Normal"/>
        <w:rPr/>
      </w:pPr>
      <w:r>
        <w:rPr>
          <w:sz w:val="22"/>
          <w:szCs w:val="22"/>
        </w:rPr>
        <w:t>3)  прогнозируемый дефицит местного бюджета на 2026 год в сумме  ноль  рублей, на 2027 год в сумме ноль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. Утвердить нормативную величину Резервного фонда Администрации Усть-Абаканского поссовета Усть-Абаканского района   Республики Хакасия на 2025 год в сумме 100 000,00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. Установить нормативную величину Резервного фонда Администрации Усть-Абаканского поссовета Усть-Абаканского района  Республики Хакасия на 2026 год в сумме 100 000,00  рублей и на 2027 год в сумме 100 000,00   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5. Установить:</w:t>
      </w:r>
    </w:p>
    <w:p>
      <w:pPr>
        <w:pStyle w:val="Normal"/>
        <w:rPr/>
      </w:pPr>
      <w:r>
        <w:rPr>
          <w:sz w:val="22"/>
          <w:szCs w:val="22"/>
        </w:rPr>
        <w:t>1)  верхний предел муниципального внутреннего долга местного бюджета на 01.01.  2026 года в сумме ноль  рублей;</w:t>
      </w:r>
    </w:p>
    <w:p>
      <w:pPr>
        <w:pStyle w:val="Normal"/>
        <w:rPr/>
      </w:pPr>
      <w:r>
        <w:rPr>
          <w:sz w:val="22"/>
          <w:szCs w:val="22"/>
        </w:rPr>
        <w:t>2)  верхний предел муниципального внутреннего долга местного бюджета на 01.01.2027 года в сумме ноль рублей, на 01.01.2028 года в сумме ноль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Установить:</w:t>
      </w:r>
    </w:p>
    <w:p>
      <w:pPr>
        <w:pStyle w:val="Normal"/>
        <w:rPr/>
      </w:pPr>
      <w:r>
        <w:rPr>
          <w:sz w:val="22"/>
          <w:szCs w:val="22"/>
        </w:rPr>
        <w:t>1)  верхний предел муниципального долга по муниципальным гарантиям местного бюджета на 01.01.2026 года в сумме  ноль рублей;</w:t>
      </w:r>
    </w:p>
    <w:p>
      <w:pPr>
        <w:pStyle w:val="Normal"/>
        <w:rPr/>
      </w:pPr>
      <w:r>
        <w:rPr>
          <w:sz w:val="22"/>
          <w:szCs w:val="22"/>
        </w:rPr>
        <w:t>2) верхний предел муниципального долга по муниципальным гарантиям местного бюджета  на 01.01.2027 года в сумме  ноль рублей, на 01.01.2028 года в сумме ноль 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7.  Утвердить источники финансирования дефицита бюджета муниципального образования Усть-Абаканский поссовет Усть-Абаканского района Республики Хакасия:</w:t>
      </w:r>
    </w:p>
    <w:p>
      <w:pPr>
        <w:pStyle w:val="Normal"/>
        <w:rPr/>
      </w:pPr>
      <w:r>
        <w:rPr>
          <w:sz w:val="22"/>
          <w:szCs w:val="22"/>
        </w:rPr>
        <w:t>1)  на 2025 год согласно приложению 1 к настоящему  Решению;</w:t>
      </w:r>
    </w:p>
    <w:p>
      <w:pPr>
        <w:pStyle w:val="Normal"/>
        <w:rPr/>
      </w:pPr>
      <w:r>
        <w:rPr>
          <w:sz w:val="22"/>
          <w:szCs w:val="22"/>
        </w:rPr>
        <w:t>2)  на 2026 и 2027 годов согласно приложению 2 к настоящему  Решени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атья 2. Формирование доходов бюджета муниципального образования  Усть-Абаканский поссовет Усть-Абаканского района Республики Хакасия на 2025 год и плановый период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26 и 2027 годов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Установить, что доходы местного бюджета   в 2025 году и плановом периоде 2026 и 2027 годов  формируются в соответствии с бюджетным законодательством Российской Федерации, законодательством о налогах и сборах, законодательством об иных обязательных платежах и  настоящим Решением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-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Налоговые доходы бюджетов городских поселений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емельного налога - по нормативу 100 проц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налога на имущество физических лиц - по нормативу 100 проц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налога на доходы физических лиц - по нормативу 10 проц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единого сельскохозяйственного налога - по нормативу 50 проценто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сударственной пошлины за совершение нотариальных действий должностными лицами органов местного самоуправления городского поселения, уполномоченными в соответствии с законодательными </w:t>
      </w:r>
      <w:hyperlink r:id="rId3">
        <w:r>
          <w:rPr>
            <w:rStyle w:val="InternetLink"/>
            <w:sz w:val="22"/>
            <w:szCs w:val="22"/>
          </w:rPr>
          <w:t>актами</w:t>
        </w:r>
      </w:hyperlink>
      <w:r>
        <w:rPr>
          <w:sz w:val="22"/>
          <w:szCs w:val="22"/>
        </w:rPr>
        <w:t xml:space="preserve"> Российской Федерации на совершение нотариальных действий, за выдачу органом местного самоуправления городского поселения специального разрешения на движение по автомобильной дороге транспортного средства, осуществляющего перевозки опасных, тяжеловесных и (или) крупногабаритных грузов, - по нормативу 100 проц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налога на доходы физических лиц в части суммы налога, превышающей 650 тысяч рублей, относящейся к части налоговой базы, превышающей 5 миллионов рублей, - по нормативу 9 проц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логовые доходы от федеральных налогов и сборов, в том числе налогов, предусмотренных специальными налоговыми режимами, и (или) региональных налогов по нормативам отчислений, установленным органами государственной власти субъектов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логовые доходы от федеральных налогов и сборов, в том числе налогов, предусмотренных специальными налоговыми режимами, региональных и (или) местных налогов по нормативам отчислений, установленным представительными органами муниципальных район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-Неналоговые доходы местных бюджетов формируются за сч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доходов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доходов от продажи имущества (кроме акций и иных форм участия в капитале), находящегося в муниципальной собственности, 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ходов от платных услуг, оказываемых муниципальными казенными учреждения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части прибыли муниципальных унитарных предприятий, остающейся после уплаты налогов и иных обязательных платежей, в размерах, определяемых в порядке, установленном муниципальными правовыми актами представительных органов муниципальных образова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латы за использование лесов, расположенных на землях, находящихся в муниципальной собственности, - по нормативу 100 процентов;</w:t>
      </w:r>
    </w:p>
    <w:p>
      <w:pPr>
        <w:pStyle w:val="Normal"/>
        <w:autoSpaceDE w:val="false"/>
        <w:ind w:right="-1" w:firstLine="1674"/>
        <w:jc w:val="both"/>
        <w:rPr>
          <w:sz w:val="22"/>
          <w:szCs w:val="22"/>
        </w:rPr>
      </w:pPr>
      <w:r>
        <w:rPr>
          <w:sz w:val="22"/>
          <w:szCs w:val="22"/>
        </w:rPr>
        <w:t>платы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муниципальной собственности, - по нормативу 100 процентов;</w:t>
      </w:r>
    </w:p>
    <w:p>
      <w:pPr>
        <w:pStyle w:val="Normal"/>
        <w:autoSpaceDE w:val="false"/>
        <w:ind w:right="-1" w:firstLine="167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латы по соглашениям об установлении сервитута, заключенным государственными (муниципальными) органами, единым институтом развития в жилищной сфере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муниципальной собственности, или земельных участков, государственная собственность на которые не разграничена и которые расположены в границах городских округов, городских округов с внутригородским делением, городских поселений, - по нормативу 100 процентов в бюджет муниципального образования, в собственности (на территории) которого находится земельный участок, если иное не установлено настоящей статьей;</w:t>
      </w:r>
    </w:p>
    <w:p>
      <w:pPr>
        <w:pStyle w:val="Normal"/>
        <w:autoSpaceDE w:val="false"/>
        <w:ind w:right="-1" w:firstLine="1674"/>
        <w:jc w:val="both"/>
        <w:rPr>
          <w:sz w:val="22"/>
          <w:szCs w:val="22"/>
        </w:rPr>
      </w:pPr>
      <w:r>
        <w:rPr>
          <w:sz w:val="22"/>
          <w:szCs w:val="22"/>
        </w:rPr>
        <w:t>платы за публичный сервитут, предусмотренной решением уполномоченного органа об установлении публичного сервитута в отношении земельных участков, находящихся в муниципальной собственности, или земельных участков, государственная собственность на которые не разграничена, которые расположены в границах городских поселений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 и казенных учреждений, - по нормативу 100 процентов в бюджет муниципального образования, в собственности (на территории) которого находится земельный участок, если иное не установлено настоящей статьей.</w:t>
      </w:r>
    </w:p>
    <w:p>
      <w:pPr>
        <w:pStyle w:val="Normal"/>
        <w:autoSpaceDE w:val="false"/>
        <w:ind w:right="-1" w:firstLine="1674"/>
        <w:jc w:val="both"/>
        <w:rPr>
          <w:sz w:val="22"/>
          <w:szCs w:val="22"/>
        </w:rPr>
      </w:pPr>
      <w:r>
        <w:rPr>
          <w:sz w:val="22"/>
          <w:szCs w:val="22"/>
        </w:rPr>
        <w:t>В бюджеты городских поселений до разграничения государственной собственности на землю поступают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>
          <w:sz w:val="22"/>
          <w:szCs w:val="22"/>
        </w:rPr>
        <w:t>доходы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- по нормативу 50 процентов</w:t>
      </w:r>
      <w:r>
        <w:rPr>
          <w:color w:val="FF0000"/>
          <w:sz w:val="22"/>
          <w:szCs w:val="22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лата по соглашениям об установлении сервитута, заключенным органами местного самоуправления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лата за публичный сервитуту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, которые расположены в границах городских поселений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, по нормативу 50 процент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лата за пользование водными объектами в зависимости от права собственности на водные объекты – нормативу 100 проц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Доходы от продажи земельных участков, которые расположены в границах город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- по нормативу не менее 50 процентов</w:t>
      </w:r>
      <w:bookmarkStart w:id="1" w:name="_Hlk119073503"/>
      <w:r>
        <w:rPr>
          <w:sz w:val="22"/>
          <w:szCs w:val="22"/>
        </w:rPr>
        <w:t>, если законодательством соответствующего субъекта Российской Федерации не установлено иное ;</w:t>
      </w:r>
    </w:p>
    <w:p>
      <w:pPr>
        <w:pStyle w:val="Normal"/>
        <w:autoSpaceDE w:val="false"/>
        <w:ind w:firstLine="540"/>
        <w:jc w:val="both"/>
        <w:rPr/>
      </w:pPr>
      <w:bookmarkEnd w:id="1"/>
      <w:r>
        <w:rPr>
          <w:sz w:val="22"/>
          <w:szCs w:val="22"/>
        </w:rPr>
        <w:t>доходы от передачи в аренду земельных участков, которые расположены в границах город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а также доходы от продажи прав на заключение договоров аренды таких земельных участков - по нормативу не менее 50 процентов, если законодательством соответствующего субъекта Российской Федерации не установлено иное 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доходы от продажи объектов недвижимого имущества одновременно с занятыми такими объектами недвижимого имущества земельными участками, которые расположены в границах городских,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- по нормативу не менее 50 процентов, если законодательством соответствующего субъекта Российской Федерации не установлено иное 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- по нормативу не менее 50 процентов, если законодательством соответствующего субъекта Российской Федерации не установлено иное 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лата по соглашениям об установлении сервитута, заключенным  исполнительными органам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- по нормативу не менее 50 процентов, если законодательством соответствующего субъекта Российской Федерации не установлено иное ;</w:t>
      </w:r>
    </w:p>
    <w:p>
      <w:pPr>
        <w:pStyle w:val="Normal"/>
        <w:autoSpaceDE w:val="false"/>
        <w:ind w:right="-1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городских поселений и находятся в федеральной собственности,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которые не предоставлены гражданам или юридическим лицам (за исключением органов государственной власти (государственных органов), органов  местного самоуправления (муниципальных органов), органов управления государственными внебюджетными фондами и казенных учреждений, - по нормативу не менее 50 процентов. , если законодательством соответствующего субъекта Российской Федерации не установлено иное ;</w:t>
      </w:r>
    </w:p>
    <w:p>
      <w:pPr>
        <w:pStyle w:val="Normal"/>
        <w:autoSpaceDE w:val="false"/>
        <w:ind w:right="-1"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бюджеты городских поселений подлежат зачислению неналоговые доходы по нормативам отчислений, установленным органами государственной власти субъектов Российской Федерации в соответствии со статьей 58 Бюджетного Кодекса.  </w:t>
      </w:r>
    </w:p>
    <w:p>
      <w:pPr>
        <w:pStyle w:val="Normal"/>
        <w:autoSpaceDE w:val="false"/>
        <w:ind w:right="-1" w:firstLine="540"/>
        <w:jc w:val="both"/>
        <w:rPr/>
      </w:pPr>
      <w:bookmarkStart w:id="2" w:name="_Hlk181002063"/>
      <w:bookmarkEnd w:id="2"/>
      <w:r>
        <w:rPr>
          <w:sz w:val="22"/>
          <w:szCs w:val="22"/>
        </w:rPr>
        <w:t xml:space="preserve">В бюджеты городских поселений подлежат зачислению неналоговые доходы по нормативам отчислений, установленным представительным органом муниципального района в соответствии со статьями 63 и 63.1 Бюджетного Кодекса.  </w:t>
      </w:r>
    </w:p>
    <w:p>
      <w:pPr>
        <w:pStyle w:val="Normal"/>
        <w:rPr/>
      </w:pPr>
      <w:bookmarkStart w:id="3" w:name="_Hlk181002063"/>
      <w:bookmarkEnd w:id="3"/>
      <w:r>
        <w:rPr>
          <w:sz w:val="22"/>
          <w:szCs w:val="22"/>
        </w:rPr>
        <w:t>2. Установить, что в составе бюджета муниципального образования учитываются  поступления доходов, в том числе безвозмездные поступления, получаемые из  районного, республиканского бюджета по нормативу 100 процентов:</w:t>
      </w:r>
    </w:p>
    <w:p>
      <w:pPr>
        <w:pStyle w:val="Normal"/>
        <w:rPr/>
      </w:pPr>
      <w:r>
        <w:rPr>
          <w:sz w:val="22"/>
          <w:szCs w:val="22"/>
        </w:rPr>
        <w:t>1)  на 2024 год согласно приложению 3 к настоящему  Решению;</w:t>
      </w:r>
    </w:p>
    <w:p>
      <w:pPr>
        <w:pStyle w:val="Normal"/>
        <w:rPr/>
      </w:pPr>
      <w:r>
        <w:rPr>
          <w:sz w:val="22"/>
          <w:szCs w:val="22"/>
        </w:rPr>
        <w:t xml:space="preserve">2)  на 2025 и 2026 год согласно приложению 4 к настоящему   Решению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атья 3. Бюджетные ассигнования местного бюджета  на 2025 год и плановый период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26 и 2027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sz w:val="22"/>
          <w:szCs w:val="22"/>
        </w:rPr>
        <w:t>Утвердить ведомственную структуру расходов местного бюджета:</w:t>
      </w:r>
    </w:p>
    <w:p>
      <w:pPr>
        <w:pStyle w:val="Normal"/>
        <w:rPr/>
      </w:pPr>
      <w:r>
        <w:rPr>
          <w:sz w:val="22"/>
          <w:szCs w:val="22"/>
        </w:rPr>
        <w:t>а)  на 2025 год согласно приложению 5 к настоящему Решению;</w:t>
      </w:r>
    </w:p>
    <w:p>
      <w:pPr>
        <w:pStyle w:val="Normal"/>
        <w:rPr/>
      </w:pPr>
      <w:r>
        <w:rPr>
          <w:sz w:val="22"/>
          <w:szCs w:val="22"/>
        </w:rPr>
        <w:t>б)  на 2026-2027 годы согласно приложению 6 к настоящему Решени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. Утвердить распределение бюджетных ассигнований по разделам и подразделам, классификации расходов  местного бюджета:</w:t>
      </w:r>
    </w:p>
    <w:p>
      <w:pPr>
        <w:pStyle w:val="Normal"/>
        <w:rPr/>
      </w:pPr>
      <w:r>
        <w:rPr>
          <w:sz w:val="22"/>
          <w:szCs w:val="22"/>
        </w:rPr>
        <w:t>а) на 2025 год согласно приложению 7 к настоящему  Решению;</w:t>
      </w:r>
    </w:p>
    <w:p>
      <w:pPr>
        <w:pStyle w:val="Normal"/>
        <w:rPr/>
      </w:pPr>
      <w:bookmarkStart w:id="4" w:name="_Hlk529868768"/>
      <w:bookmarkEnd w:id="4"/>
      <w:r>
        <w:rPr>
          <w:sz w:val="22"/>
          <w:szCs w:val="22"/>
        </w:rPr>
        <w:t>б) на 2026-2027 годы согласно приложению 8 к настоящему  Решени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5" w:name="_Hlk529868768"/>
      <w:bookmarkStart w:id="6" w:name="_Hlk529868768"/>
      <w:bookmarkEnd w:id="6"/>
    </w:p>
    <w:p>
      <w:pPr>
        <w:pStyle w:val="Normal"/>
        <w:rPr/>
      </w:pPr>
      <w:r>
        <w:rPr>
          <w:sz w:val="22"/>
          <w:szCs w:val="22"/>
        </w:rPr>
        <w:t>3.Утвердить распределение бюджетных ассигнований по целевым статьям (муниципальным программам Усть-Абаканского поссовета и непрограммным направлениям деятельности), группам и подгруппам видов расходов классификации расходов  бюджета муниципального образования Усть-Абаканский поссовет Усть-Абаканского района  Республики Хакасия:</w:t>
      </w:r>
    </w:p>
    <w:p>
      <w:pPr>
        <w:pStyle w:val="Normal"/>
        <w:rPr/>
      </w:pPr>
      <w:r>
        <w:rPr>
          <w:sz w:val="22"/>
          <w:szCs w:val="22"/>
        </w:rPr>
        <w:t>а) в 2025 году согласно приложению 9 к настоящему   Решению;</w:t>
      </w:r>
    </w:p>
    <w:p>
      <w:pPr>
        <w:pStyle w:val="Normal"/>
        <w:rPr/>
      </w:pPr>
      <w:bookmarkStart w:id="7" w:name="_Hlk529869009"/>
      <w:bookmarkEnd w:id="7"/>
      <w:r>
        <w:rPr>
          <w:sz w:val="22"/>
          <w:szCs w:val="22"/>
        </w:rPr>
        <w:t>б) в 2026-2027 годы согласно приложению 10 к настоящему  Решени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8" w:name="_Hlk529869009"/>
      <w:bookmarkStart w:id="9" w:name="_Hlk529869009"/>
      <w:bookmarkEnd w:id="9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rPr/>
      </w:pPr>
      <w:r>
        <w:rPr>
          <w:sz w:val="22"/>
          <w:szCs w:val="22"/>
        </w:rPr>
        <w:t>а)  на 2025 год в сумме 1 729 300,00 рублей;</w:t>
      </w:r>
    </w:p>
    <w:p>
      <w:pPr>
        <w:pStyle w:val="Normal"/>
        <w:rPr/>
      </w:pPr>
      <w:r>
        <w:rPr>
          <w:sz w:val="22"/>
          <w:szCs w:val="22"/>
        </w:rPr>
        <w:t>б)  на 2026 год в сумме 1 729 300,00 рублей и на 2027 год в сумме 1 729 300,00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Бюджетные ассигнования дорожного фонда Усть-Абаканского поссовета Усть-Абаканского района Республики Хакас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Установить объём бюджетных ассигнований дорожного фонда Усть-Абаканского поссовета Усть-Абаканского района Республики Хакас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) на 2025 год в сумме    9 181 700,00 рублей;</w:t>
      </w:r>
    </w:p>
    <w:p>
      <w:pPr>
        <w:pStyle w:val="Normal"/>
        <w:rPr/>
      </w:pPr>
      <w:r>
        <w:rPr>
          <w:sz w:val="22"/>
          <w:szCs w:val="22"/>
        </w:rPr>
        <w:t>2) на 2026 год в сумме    9 755 000,00 рублей;</w:t>
      </w:r>
    </w:p>
    <w:p>
      <w:pPr>
        <w:pStyle w:val="Normal"/>
        <w:rPr/>
      </w:pPr>
      <w:r>
        <w:rPr>
          <w:sz w:val="22"/>
          <w:szCs w:val="22"/>
        </w:rPr>
        <w:t>3) на 2027 год в  сумме  13 079 200,00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Особенности использования бюджетных ассигнований по обеспечению деятельности органов местного самоуправления Усть-Абаканского поссовета Усть-Абаканского района Республики Хакасия и поселковых муниципальных учрежд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Установит, что с 1 января 2025 года:</w:t>
      </w:r>
    </w:p>
    <w:p>
      <w:pPr>
        <w:pStyle w:val="Normal"/>
        <w:rPr/>
      </w:pPr>
      <w:r>
        <w:rPr>
          <w:sz w:val="22"/>
          <w:szCs w:val="22"/>
        </w:rPr>
        <w:t>1)  порядок оплаты труда выборных должностных лиц  Усть-Абаканского поссовета Усть-Абаканского  района Республики Хакасия определяется нормативным актом представительного органа местного самоуправления;</w:t>
      </w:r>
    </w:p>
    <w:p>
      <w:pPr>
        <w:pStyle w:val="Normal"/>
        <w:rPr/>
      </w:pPr>
      <w:r>
        <w:rPr>
          <w:sz w:val="22"/>
          <w:szCs w:val="22"/>
        </w:rPr>
        <w:t>2)  порядок оплаты труда муниципальных служащих Усть-Абаканского поссовета Усть-Абаканского района Республики Хакасия определяется нормативным актом представительного органа  местного самоуправ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атья 6. Бюджетные инвестиции в объекты муниципальной собственности  Усть-Абаканского поссовета Усть-Абаканского района Республики Хакас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тановить, что порядок осуществления бюджетных инвестиций, а также порядок принятия решений о подготовке и реализации бюджетных инвестиций в объекты капитального строительства муниципальной собственности Усть-Абаканского поссовета Усть-Абаканского района Республики Хакасия в форме капитальных вложений в основные средства муниципальных учреждений и муниципальных унитарных предприятий  устанавливается Администрацией Усть-Абаканского поссовета Усть-Абаканского района Республики Хакас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7. 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Установить, что Администрация Усть-Абаканского поссовета Усть-Абаканского района Республики Хакасия вправе предоставлять из бюджета муниципального образования Усть-Абаканский поссовет Усть-Абаканского района Республики Хакасия субсидии юридическим лицам (кроме некоммерческих организаций), индивидуальным предпринимателям, физическим лицам – производителям товаров,  работ, услу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Порядок определения объема и условия предоставления субсидий, предоставляемых в соответствии с частью 1 настоящей статьи, устанавливается Администрацией Усть-Абаканского поссовета Усть-Абаканского района Республики Хакас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center"/>
        <w:rPr/>
      </w:pPr>
      <w:bookmarkStart w:id="10" w:name="_Hlk90305111"/>
      <w:bookmarkEnd w:id="10"/>
      <w:r>
        <w:rPr>
          <w:b/>
          <w:sz w:val="22"/>
          <w:szCs w:val="22"/>
        </w:rPr>
        <w:t xml:space="preserve">Статья 8. Особенности исполнения  бюджета муниципального образования  Усть-Абаканский поссовет Усть-Абаканского района Республики Хакас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 2025 году и плановом периоде 2026 и 2027 годо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1" w:name="_Hlk90305111"/>
      <w:bookmarkStart w:id="12" w:name="_Hlk90305111"/>
      <w:bookmarkEnd w:id="12"/>
    </w:p>
    <w:p>
      <w:pPr>
        <w:pStyle w:val="Normal"/>
        <w:rPr/>
      </w:pPr>
      <w:r>
        <w:rPr>
          <w:sz w:val="22"/>
          <w:szCs w:val="22"/>
        </w:rPr>
        <w:t>1.Установить, что в ходе исполнения настоящего  Решения Администрация Усть-Абаканского поссовета Усть-Абаканского района Республики Хакасия вправе вносить изменения  в  сводную бюджетную роспись местного бюджета  в случаях, установленных статьей 217 Бюджетного Кодекса Российской Федерации, а также по следующим основаниям, связанным с особенностями исполнения бюджета муниципального образования Усть-Абаканский поссовет Усть-Абаканского района Республики Хакас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) перераспределение бюджетных ассигнований в пределах общего объёма бюджетных ассигнований, предусмотренного настоящим Решением главному распорядителю бюджетных средств по разделам, подразделам, целевым статьям, а также группам и подгруппам видов расходов, в том числе путём введения новых кодов бюджетной классификации расходов, в целях погашения кредиторской задолженности, сложившейся на 01 января 2025 год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перераспределение бюджетных ассигнований в пределах общего объёма бюджетных ассигнований, предусмотренного настоящим  Решением главному распорядителю бюджетных средств, и (или) между главными распорядителями средств  бюджета муниципального образования Усть-Абаканский поссовет Усть-Абаканского района Республики Хакасия по разделам, подразделам, целевым статьям, а также группам и подгруппам видов расходов, в том числе путём введения новых кодов бюджетной классификации расходов, в целях выполнения условий софинансирования по межбюджетным трансфертам, предоставляемым  бюджету муниципального образования Усть-Абаканский поссовет Усть-Абаканского района Республики Хакас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перераспределение бюджетных ассигнований в рамках одного мероприятия муниципальной программы или непрограммного направления деятельност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) перераспределение бюджетных ассигнований по мероприятиям муниципальных программ главному распорядителю бюджетных средст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атья 9. Порядок вступления в силу настоящего Реш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 осуществление контроля за его исполнение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Настоящее Решение вступает в силу с 01.01.2025 года.</w:t>
      </w:r>
    </w:p>
    <w:p>
      <w:pPr>
        <w:pStyle w:val="Normal"/>
        <w:rPr/>
      </w:pPr>
      <w:r>
        <w:rPr>
          <w:sz w:val="22"/>
          <w:szCs w:val="22"/>
        </w:rPr>
        <w:t xml:space="preserve">2.Направить настоящее Решение Главе Усть-Абаканского поссовета   Н.В.Леонченко для подписания и обнародования в газете «ПоссФактум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едседатель Совета депутатов                                                        Глава Усть-Абаканского поссовета                                     Усть-Абаканского поссовета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______________В.В.Рябчевский                                                              _______________ Н.В.Леонченко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00" w:leader="none"/>
      </w:tabs>
      <w:ind w:left="0" w:right="-56"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autoSpaceDE w:val="false"/>
      <w:ind w:left="720" w:right="0" w:hanging="0"/>
    </w:pPr>
    <w:rPr>
      <w:rFonts w:eastAsia="Calibri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FE1345C8A0670401FACC81D9F0CD9EE5DFE2A7CCD50ED9E87667CAB2A968E1567A67D31CB5DEE44m0h2H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2:17:00Z</dcterms:created>
  <dc:creator>User</dc:creator>
  <dc:description/>
  <cp:keywords/>
  <dc:language>en-US</dc:language>
  <cp:lastModifiedBy>Buh</cp:lastModifiedBy>
  <cp:lastPrinted>2022-11-14T14:25:00Z</cp:lastPrinted>
  <dcterms:modified xsi:type="dcterms:W3CDTF">2024-11-11T03:45:00Z</dcterms:modified>
  <cp:revision>233</cp:revision>
  <dc:subject/>
  <dc:title>                                                  РЕШЕНИЕ                                            проект</dc:title>
</cp:coreProperties>
</file>