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en-US" w:eastAsia="en-US"/>
              </w:rPr>
              <w:drawing>
                <wp:inline distT="0" distB="0" distL="0" distR="0">
                  <wp:extent cx="629285" cy="629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БАН ПИЛТİРİ</w:t>
            </w:r>
          </w:p>
          <w:p>
            <w:pPr>
              <w:pStyle w:val="Normal"/>
              <w:jc w:val="center"/>
              <w:rPr/>
            </w:pPr>
            <w:r>
              <w:rPr/>
              <w:t>ПЎДİСТİН АДМИНИСТРАЦИЯЗ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ЕСПУБЛИКА ХАКАСИЯ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ПОССОВЕТ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СТАНОВЛЕ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 13.08.2024 г.</w:t>
              <w:tab/>
              <w:t xml:space="preserve">   № 72-п</w:t>
            </w:r>
          </w:p>
          <w:p>
            <w:pPr>
              <w:pStyle w:val="Normal"/>
              <w:jc w:val="center"/>
              <w:rPr/>
            </w:pPr>
            <w:r>
              <w:rPr/>
              <w:t>рп Усть-Абак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проведении аукциона в электронной форме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о продаже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мущества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48 Гражданского кодекса Российской Федерации,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Совета депутатов Усть-Абаканского поссовета от 17.06.2024 г № 21 «Об утверждении прогнозного плана приватизации муниципального образования Усть-Абаканский поссовет на 2024 год», руководствуясь ст. 46 Устава муниципального образования Усть-Абаканский поссове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АНОВЛЯЕТ: </w:t>
      </w:r>
    </w:p>
    <w:p>
      <w:pPr>
        <w:pStyle w:val="Msonormalbullet2gif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</w:t>
      </w:r>
      <w:r>
        <w:rPr>
          <w:bCs/>
          <w:sz w:val="26"/>
          <w:szCs w:val="26"/>
        </w:rPr>
        <w:t xml:space="preserve">аукцион в электронной форме, открытый по составу участников и открытый по форме подачи предложений по цене, с применением метода повышения начальной цены </w:t>
      </w:r>
      <w:r>
        <w:rPr>
          <w:sz w:val="26"/>
          <w:szCs w:val="26"/>
        </w:rPr>
        <w:t>по продаже муниципального имуществ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нежилое </w:t>
      </w:r>
      <w:r>
        <w:rPr>
          <w:color w:val="000000"/>
          <w:sz w:val="26"/>
          <w:szCs w:val="26"/>
        </w:rPr>
        <w:t>помещение, с кадастровым номером 19:10:010722:490, расположенного на первом этаже нежилого здания по адресу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Трудовая, здание 13, помещение 6Н, общей площадью 30,9 кв.м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Обеспечить: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опубликование информационного сообщения о проведении аукциона в электронной форме по продаже недвижимого имущества, находящегося в муниципальной собственности муниципального образования Усть-Абаканский поссовет Усть-Абаканского района Республики Хакасия;</w:t>
      </w:r>
    </w:p>
    <w:p>
      <w:pPr>
        <w:pStyle w:val="Normal"/>
        <w:jc w:val="both"/>
        <w:rPr/>
      </w:pPr>
      <w:r>
        <w:rPr>
          <w:sz w:val="26"/>
          <w:szCs w:val="26"/>
        </w:rPr>
        <w:t>- равный доступ всех потенциальных участников к участию в аукционе в электронной форме по продаже недвижимого имущества, находящегося в муниципальной собственности муниципального образования Усть-Абаканский поссовет Усть-Абаканского района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рассмотрение поступивших заявок на участие в аукционе в электронной форме по продаже недвижимого имущества, находящегося в муниципальной собственности муниципального образования Усть-Абаканский поссовет Усть-Абаканского района Республики Хакасия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дение аукциона в электронной форме по продаже недвижимого имущества, находящегося в муниципальной собственности муниципального образования Усть-Абаканский поссовет Усть-Абаканского района Республики Хакасия в сроки, установленные в информационном сообщении;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подписание протокола аукциона в электронной форме по продаже недвижимого имущества, находящегося в муниципальной собственности муниципального образования Усть-Абаканский поссовет Усть-Абаканского района Республики Хакасия и договора купли-продажи с победителем электронного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И.о. Главы Усть-Абаканского поссовета                        </w:t>
        <w:tab/>
        <w:t xml:space="preserve">        Т.Ю. Можар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tarSymbol;Times New Roman" w:hAnsi="StarSymbol;Times New Roman"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57:00Z</dcterms:created>
  <dc:creator>Customer</dc:creator>
  <dc:description/>
  <cp:keywords/>
  <dc:language>en-US</dc:language>
  <cp:lastModifiedBy>OfficePC</cp:lastModifiedBy>
  <cp:lastPrinted>2024-08-15T14:35:00Z</cp:lastPrinted>
  <dcterms:modified xsi:type="dcterms:W3CDTF">2024-08-16T02:08:00Z</dcterms:modified>
  <cp:revision>6</cp:revision>
  <dc:subject/>
  <dc:title>                                                     </dc:title>
</cp:coreProperties>
</file>